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DAS SCHIFF IN DER FLASCHE</w:t>
      </w:r>
    </w:p>
    <w:p>
      <w:pPr>
        <w:pStyle w:val="Normal"/>
        <w:rPr>
          <w:b/>
          <w:b/>
          <w:sz w:val="40"/>
        </w:rPr>
      </w:pPr>
      <w:r>
        <w:rPr>
          <w:b/>
          <w:sz w:val="40"/>
        </w:rPr>
      </w:r>
    </w:p>
    <w:p>
      <w:pPr>
        <w:pStyle w:val="Normal"/>
        <w:jc w:val="center"/>
        <w:rPr/>
      </w:pPr>
      <w:r>
        <w:rPr/>
        <w:t>Von</w:t>
      </w:r>
    </w:p>
    <w:p>
      <w:pPr>
        <w:pStyle w:val="TextBody"/>
        <w:jc w:val="center"/>
        <w:rPr/>
      </w:pPr>
      <w:r>
        <w:rPr/>
        <w:t>Arne Gniech, Reiner Kriegler und Marc Zwinz</w:t>
      </w:r>
    </w:p>
    <w:p>
      <w:pPr>
        <w:pStyle w:val="Normal"/>
        <w:rPr/>
      </w:pPr>
      <w:r>
        <w:rPr/>
      </w:r>
    </w:p>
    <w:p>
      <w:pPr>
        <w:pStyle w:val="Normal"/>
        <w:jc w:val="center"/>
        <w:rPr/>
      </w:pPr>
      <w:r>
        <w:rPr/>
        <w:t>Überarbeitet von</w:t>
      </w:r>
    </w:p>
    <w:p>
      <w:pPr>
        <w:pStyle w:val="Normal"/>
        <w:jc w:val="center"/>
        <w:rPr/>
      </w:pPr>
      <w:r>
        <w:rPr/>
        <w:t>Stefan Koop</w:t>
      </w:r>
    </w:p>
    <w:p>
      <w:pPr>
        <w:pStyle w:val="Normal"/>
        <w:rPr/>
      </w:pPr>
      <w:r>
        <w:rPr/>
      </w:r>
    </w:p>
    <w:p>
      <w:pPr>
        <w:pStyle w:val="Normal"/>
        <w:jc w:val="both"/>
        <w:rPr>
          <w:b/>
          <w:b/>
        </w:rPr>
      </w:pPr>
      <w:r>
        <w:rPr>
          <w:b/>
        </w:rPr>
        <w:t>Beginn des Abenteuers</w:t>
      </w:r>
    </w:p>
    <w:p>
      <w:pPr>
        <w:pStyle w:val="Normal"/>
        <w:jc w:val="both"/>
        <w:rPr/>
      </w:pPr>
      <w:r>
        <w:rPr/>
        <w:t>Lassen Sie die Helden zunächst für ein paar Tage das herrliche warme Wetter in Kuslik am Yaquirmund genießen. Kuslik hat über 20.000 Einwohner und ist somit die größte Stadt des Lieblichen Feldes. Sie können die Helden in der Herberge „Gute Ruh“ einquartieren, eine Unterkunft, die ihren Namen verdient. Die Herberge hat eine sorgsame Wirtin, die sich zu annehmbaren Preisen( 2 Silbertaler die Nacht pro Kopf) um das leibliche Wohl der Gäste kümmert. Gegenüber der Herberge befindet sich der Krämerladen von Ehrwald Trester.</w:t>
      </w:r>
    </w:p>
    <w:p>
      <w:pPr>
        <w:pStyle w:val="Normal"/>
        <w:jc w:val="both"/>
        <w:rPr/>
      </w:pPr>
      <w:r>
        <w:rPr/>
      </w:r>
    </w:p>
    <w:p>
      <w:pPr>
        <w:pStyle w:val="Normal"/>
        <w:jc w:val="both"/>
        <w:rPr/>
      </w:pPr>
      <w:r>
        <w:rPr/>
        <w:t>Sehenswert sind die Alte Burg, der ehemalige Regierungssitz Kusliks, auf dessen Gelände sich heute nur noch die Tempel von Praios, Rondra und Travia, die Stadtwache, der Kerker und die berühmte „Halle der Antimagie“ befinden. Weitere Tempel: Efferd, Phex, Tsa, Peraine, Rahja, sowie Bethäuser von Kor und Nandus. Die Residenz von Fürstin Kusmina liegt im Nordteil der Stadt und ist von hohen Mauern abgeschirmt. Interessant ist auch der große Hesindetempel, die „Hallen der Weisheit“, in dem sich die größte und älteste Bibliothek Aventuriens befindet und wo auch die Magisterin der Magister( derzeit Haldana von Ilmenstein) residiert. Neben dem Hesindetempel liegt eine zweite Magierakademie, die „Halle der Metamorphosen“. Kusliks Südstadt ist der Teil der Armen, ihn muß man durchqueren, wenn man den großen Hafen erreichen will. Der Hafen besitzt imposante Befestigungsanlagen und es herrscht reger Schiffsverkehr, Reisende aus vielen Ländern entlang des siebenwindigen Meeres sind am Hafen anzutreffen. An den Abenden treffen die Helden in Tavernen auf einen freundlichen, etwas neugierigen, Menschenschlag, mit dem man leicht ins Gespräch kommt. Auffällig ist auch der lockere Umgang mit berauschenden Kräutern und Tees, Waffenverbote gibt es in der Stadt nicht, ja selbst Menschenhandel ist nichts ungewöhnliches in Kuslik.</w:t>
      </w:r>
    </w:p>
    <w:p>
      <w:pPr>
        <w:pStyle w:val="Normal"/>
        <w:jc w:val="both"/>
        <w:rPr/>
      </w:pPr>
      <w:r>
        <w:rPr/>
        <w:t>Auf der Marktstraße findet einmal wöchentlich ein großer Markt statt.</w:t>
      </w:r>
    </w:p>
    <w:p>
      <w:pPr>
        <w:pStyle w:val="Normal"/>
        <w:jc w:val="both"/>
        <w:rPr/>
      </w:pPr>
      <w:r>
        <w:rPr/>
      </w:r>
    </w:p>
    <w:p>
      <w:pPr>
        <w:pStyle w:val="Normal"/>
        <w:jc w:val="both"/>
        <w:rPr>
          <w:b/>
          <w:b/>
        </w:rPr>
      </w:pPr>
      <w:r>
        <w:rPr>
          <w:b/>
        </w:rPr>
        <w:t>Der Überfall</w:t>
      </w:r>
    </w:p>
    <w:p>
      <w:pPr>
        <w:pStyle w:val="Normal"/>
        <w:jc w:val="both"/>
        <w:rPr/>
      </w:pPr>
      <w:r>
        <w:rPr/>
        <w:t>Als die Helden einige Tage nach ihrer Ankunft abends durch die Südstadt nach Hause schlendern, hören sie aus einer Seitengasse Rufe- Hilfeschreie! Wenn sie den Schreien folgen, hören sie aus einer Gasse direkt vor sich die Worte „Ich mach’ dich fertig, alter Leutbetrüger!“ Als sie um die Ecke biegen, sehen sie dreißig Meter vor sich, wie ein hünenhafter Mann einen alten, zerlumpten Mann, der am Boden liegt, brutal zusammenschlägt. Beim ersten lauten Geräusch der Helden dreht er sich zu den neuen Gegnern um, doch bei Anblick von Waffen flüchtet er.</w:t>
      </w:r>
    </w:p>
    <w:p>
      <w:pPr>
        <w:pStyle w:val="Normal"/>
        <w:jc w:val="both"/>
        <w:rPr/>
      </w:pPr>
      <w:r>
        <w:rPr/>
        <w:t>„</w:t>
      </w:r>
      <w:r>
        <w:rPr/>
        <w:t xml:space="preserve">Et jeht schon, habt Dank...“ sagt der Alte, wenn die Helden ihm aufhelfen. </w:t>
      </w:r>
    </w:p>
    <w:p>
      <w:pPr>
        <w:pStyle w:val="Normal"/>
        <w:jc w:val="both"/>
        <w:rPr/>
      </w:pPr>
      <w:r>
        <w:rPr/>
        <w:t>Er behauptet, nicht zu wissen, was der Mann von ihm wollte und sagt, daß er unverletzt sei. Nachdem er sich ein paar Mal gereckt hat(„muß meene alten Knochen wieder ordnen“), stellt er sich als „Trödler- Pano“ vor. „Hab nen kleen Laden, Trödelkram und so, wißt Ihr? Möcht mich nochens bedanken, Freunde. Wie wäret denn, morjen abend zusammen eenen zur Brust zu nehmen? Uff meene Kosten natürlich! Kommt inn „Schnabel“, nich schweer zu finden.“ Dann verabschiedet er sich von den Helden.</w:t>
      </w:r>
    </w:p>
    <w:p>
      <w:pPr>
        <w:pStyle w:val="Normal"/>
        <w:jc w:val="both"/>
        <w:rPr/>
      </w:pPr>
      <w:r>
        <w:rPr/>
        <w:t>Am nächsten Tag findet ein bunter Umzug der Kinder und ärmeren Leute in Kusliks Gassen statt. Die Wirtin erklärt, daß vor genau zehn Jahren die Fürstin ein Gesetz erließ, daß Familien mit drei und mehr Kindern Steuererleichterungen einbringt( zum Zweck, daß Kuslik bald mehr Einwohner als die verhaßte Kaiserstadt Vinsalt habe).</w:t>
      </w:r>
    </w:p>
    <w:p>
      <w:pPr>
        <w:pStyle w:val="Normal"/>
        <w:jc w:val="both"/>
        <w:rPr/>
      </w:pPr>
      <w:r>
        <w:rPr/>
        <w:t xml:space="preserve">Wenn die Helden abends den </w:t>
      </w:r>
      <w:r>
        <w:rPr>
          <w:b/>
        </w:rPr>
        <w:t>„Schnabel“</w:t>
      </w:r>
      <w:r>
        <w:rPr/>
        <w:t xml:space="preserve"> aufsuchen, werden sie von einem großen schwarzen Raben begrüßt und gefragt „HassteDukaaten?“ Wenn sie bejahen, krächzt der Vogel frech „Gib her!“ Halten die Helden ihm eine Münze hin, schnappt der Vogel diese mit dem Schnabel und läßt sie in ein Kästchen fallen, wobei das ganze Lokal in ein dröhnendes Gelächter ausbricht.</w:t>
      </w:r>
    </w:p>
    <w:p>
      <w:pPr>
        <w:pStyle w:val="Normal"/>
        <w:jc w:val="both"/>
        <w:rPr/>
      </w:pPr>
      <w:r>
        <w:rPr/>
        <w:t>Der Trödler hingegen erscheint den ganzen Abend nicht.</w:t>
      </w:r>
    </w:p>
    <w:p>
      <w:pPr>
        <w:pStyle w:val="Normal"/>
        <w:jc w:val="both"/>
        <w:rPr/>
      </w:pPr>
      <w:r>
        <w:rPr/>
      </w:r>
    </w:p>
    <w:p>
      <w:pPr>
        <w:pStyle w:val="Normal"/>
        <w:jc w:val="both"/>
        <w:rPr/>
      </w:pPr>
      <w:r>
        <w:rPr/>
      </w:r>
    </w:p>
    <w:p>
      <w:pPr>
        <w:pStyle w:val="Normal"/>
        <w:jc w:val="both"/>
        <w:rPr>
          <w:b/>
          <w:b/>
        </w:rPr>
      </w:pPr>
      <w:r>
        <w:rPr>
          <w:b/>
        </w:rPr>
        <w:t>Nächster Morgen</w:t>
      </w:r>
    </w:p>
    <w:p>
      <w:pPr>
        <w:pStyle w:val="Normal"/>
        <w:jc w:val="both"/>
        <w:rPr/>
      </w:pPr>
      <w:r>
        <w:rPr/>
        <w:t>Der nächste Morgen beginnt wieder mit einem ausgezeichneten Frühstück. Als die Helden auf die Straße treten ist Kuslik bereits wieder voller Leben. Bürger, Bedienstete und Händler drängen bereits zum Markt- heute ist Markttag. Der Himmel ist wolkenlos und das Praiosgestirn verbreitet schon wieder eine angenehme Wärme.</w:t>
      </w:r>
    </w:p>
    <w:p>
      <w:pPr>
        <w:pStyle w:val="Normal"/>
        <w:jc w:val="both"/>
        <w:rPr/>
      </w:pPr>
      <w:r>
        <w:rPr/>
      </w:r>
    </w:p>
    <w:p>
      <w:pPr>
        <w:pStyle w:val="Normal"/>
        <w:jc w:val="both"/>
        <w:rPr>
          <w:b/>
          <w:b/>
        </w:rPr>
      </w:pPr>
      <w:r>
        <w:rPr>
          <w:b/>
        </w:rPr>
        <w:t>Krämerladen</w:t>
      </w:r>
    </w:p>
    <w:p>
      <w:pPr>
        <w:pStyle w:val="Normal"/>
        <w:jc w:val="both"/>
        <w:rPr/>
      </w:pPr>
      <w:r>
        <w:rPr/>
        <w:t>Der freundliche Krämer Ehrwald Trester empfängt die Helden mit freundlichem „Guten Morgen“. Der Laden ist recht günstig und führt Gebrauchsgegenstände, wie Öllämpchen, Taue und Haushaltswaren. Mit dem Besitzer entsteht schnell ein Plausch, wobei dieser das neueste Gerücht aus dem Fürstenpalast zum Besten gibt: die Fürstin muß ihrem zwölfjährigen Sohn schon wieder ein neues Gewand maßschneidern lassen, weil dieser mal wieder so zugenommen habe, daß das alte Gewand beinahe aus allen Nähten geplatzt wäre.</w:t>
      </w:r>
    </w:p>
    <w:p>
      <w:pPr>
        <w:pStyle w:val="Normal"/>
        <w:jc w:val="both"/>
        <w:rPr/>
      </w:pPr>
      <w:r>
        <w:rPr/>
        <w:t>Ein paar Häuser weiter befindet sich der Laden von Schneider Lampa. Hier können die Helden Kleider nicht ganz billig, aber gut einkaufen.</w:t>
      </w:r>
    </w:p>
    <w:p>
      <w:pPr>
        <w:pStyle w:val="Normal"/>
        <w:jc w:val="both"/>
        <w:rPr/>
      </w:pPr>
      <w:r>
        <w:rPr/>
      </w:r>
    </w:p>
    <w:p>
      <w:pPr>
        <w:pStyle w:val="Normal"/>
        <w:jc w:val="both"/>
        <w:rPr>
          <w:b/>
          <w:b/>
        </w:rPr>
      </w:pPr>
      <w:r>
        <w:rPr>
          <w:b/>
        </w:rPr>
        <w:t>Die Wahrsagerin</w:t>
      </w:r>
    </w:p>
    <w:p>
      <w:pPr>
        <w:pStyle w:val="Normal"/>
        <w:jc w:val="both"/>
        <w:rPr/>
      </w:pPr>
      <w:r>
        <w:rPr/>
        <w:t>Auf dem Weg zum Markt kommen die Helden über einen kleinen Platz, an dessen Rand ein kleines Stoffzelt steht. Ein Schild verrät „Wahrsagerin Ludia“. Der Platz ist kaum besucht, an einem Brunnen stehen ein paar Mägde und Mädchen, die Wasser schöpfen, einige Kinder jagen einem struppigen Hund nach und aus einem Hauseingang ist Hämmern und Sägen zu hören.</w:t>
      </w:r>
    </w:p>
    <w:p>
      <w:pPr>
        <w:pStyle w:val="Normal"/>
        <w:jc w:val="both"/>
        <w:rPr/>
      </w:pPr>
      <w:r>
        <w:rPr/>
        <w:t>Das Zelt der Wahrsagerin ist mit Tiersymbolen bestickt. Aus dem Inneren dringt schwacher Lichtschein hervor. Ein Ledervorhang verdeckt die Sicht nach innen.</w:t>
      </w:r>
    </w:p>
    <w:p>
      <w:pPr>
        <w:pStyle w:val="Normal"/>
        <w:jc w:val="both"/>
        <w:rPr/>
      </w:pPr>
      <w:r>
        <w:rPr/>
        <w:t>Im Zelt sitzt eine knapp fünfzigjährige Frau im Schneidersitz, umgeben von Kissen und Decken. Sie trägt ein Kopftuch, während der Körper von einem weiten Umhang verhüllt wird. Unter dem Tuch ragen rote Haare hervor, zwei Ohrringe funkeln im Kerzenschein. Als sie die Helden bemerkt, fragt sie, ob sie die Zukunft vorhersagen soll. „Wie soll ich Eure Zukunft bestimmen, aus Eurer Hand oder aus der Kugel?“</w:t>
      </w:r>
    </w:p>
    <w:p>
      <w:pPr>
        <w:pStyle w:val="Normal"/>
        <w:jc w:val="both"/>
        <w:rPr/>
      </w:pPr>
      <w:r>
        <w:rPr/>
        <w:t>Hand: „Gebt mir bitte Eure Hand!“ ist ihre Aufforderung. Dann beugt sie sich über die Hand und beginnt, die Linien mit dem Finger nachzuziehen. Auf ihrer Stirn bilden sich Schweißtropfen. Dann sagt sie „Glück ist keine Stärke, auf die man sich verlassen sollte, besonders nicht, wenn man in großen Höhen schwebt. Ich sehe dunkle Schattierungen, Donnergrollen und Blitze. Aus Feinden werden Freunde, Euer Weg ist seltsam und gefahrenvoll. Ihr werdet Euch um Dinge bemühen, die Euch fremd und unbekannt sind, doch Ihr habt es in der Hand, ob Ihr der seid. der Ihr sein solltet. Die Linie Eures Lebens sieht einen Entschluß vor.“</w:t>
      </w:r>
    </w:p>
    <w:p>
      <w:pPr>
        <w:pStyle w:val="Normal"/>
        <w:jc w:val="both"/>
        <w:rPr/>
      </w:pPr>
      <w:r>
        <w:rPr/>
        <w:t>Kugel: Ludia sieht dem Helden tief in die Augen, dann holt sie ihre Kristallkugel hervor. Sie beugt sich darüber, streicht einige Male mit ihren Fingern über die Kugel und beginnt dann zu sprechen.</w:t>
      </w:r>
    </w:p>
    <w:p>
      <w:pPr>
        <w:pStyle w:val="Normal"/>
        <w:jc w:val="both"/>
        <w:rPr/>
      </w:pPr>
      <w:r>
        <w:rPr/>
        <w:t>„</w:t>
      </w:r>
      <w:r>
        <w:rPr/>
        <w:t>Ich sehe ein Buch, ein großes Buch, einzelne Seiten...Keine Geschichte, es ist das Buch eines fremden Mannes...Düstere Tage stehen ins Haus...“ Dann wird ihre Stimme leiser. „Jetzt Scherben, Scherben von Glas...das Glas färbt sich rot, blutrot!... Trauer ist Verderben, der Feind wird Freund, Eure Sinne erschaffen Dämonen.“</w:t>
      </w:r>
    </w:p>
    <w:p>
      <w:pPr>
        <w:pStyle w:val="Normal"/>
        <w:jc w:val="both"/>
        <w:rPr/>
      </w:pPr>
      <w:r>
        <w:rPr/>
      </w:r>
    </w:p>
    <w:p>
      <w:pPr>
        <w:pStyle w:val="Normal"/>
        <w:jc w:val="both"/>
        <w:rPr/>
      </w:pPr>
      <w:r>
        <w:rPr/>
        <w:t>Dann ist die Vorstellung beendet. Ludia verlangt einen Dukaten für ihre Dienste. Dann bedankt sie sich und wünscht dem Helden den Segen der Götter.</w:t>
      </w:r>
    </w:p>
    <w:p>
      <w:pPr>
        <w:pStyle w:val="Normal"/>
        <w:jc w:val="both"/>
        <w:rPr/>
      </w:pPr>
      <w:r>
        <w:rPr/>
      </w:r>
    </w:p>
    <w:p>
      <w:pPr>
        <w:pStyle w:val="Normal"/>
        <w:jc w:val="both"/>
        <w:rPr>
          <w:b/>
          <w:b/>
        </w:rPr>
      </w:pPr>
      <w:r>
        <w:rPr>
          <w:b/>
        </w:rPr>
        <w:t>Der Markt</w:t>
      </w:r>
    </w:p>
    <w:p>
      <w:pPr>
        <w:pStyle w:val="Normal"/>
        <w:jc w:val="both"/>
        <w:rPr/>
      </w:pPr>
      <w:r>
        <w:rPr/>
        <w:t>Schon von weitem ist der Lärm des Marktes zu vernehmen. Die langgezogene Marktstraße, oberhalb des großen Efferdsplatzes, ist voller Menschen. Das Angebot ist reichhaltig: Es gibt Obst- und Gemüsestände, Kräuter und Tinkturen, Waffen und Rüstungsstücke. Die Helden müssen sich mit den Ellenbögen dem Gedränge von schwerbeladenen Bürgern und Bediensteten erwehren. Sie bemerken mehrfach, wie in ihrer Nähe Passanten raffinierten Diebstählen zum Opfer fallen( wenn sie nun nicht erwähnen, daß sie auf ihre Ausrüstung achtgeben, vermißt jeder später eine Kleinigkeit. Von allen Seiten ertönt lautes Gebrüll und Gefeilsche, in der Nähe versucht ein gackerndes Huhn seinen Besitzern zu entkommen.</w:t>
      </w:r>
    </w:p>
    <w:p>
      <w:pPr>
        <w:pStyle w:val="Normal"/>
        <w:jc w:val="both"/>
        <w:rPr/>
      </w:pPr>
      <w:r>
        <w:rPr/>
        <w:t>Später erscheint ein Zeitungsverkäufer, der ruft „Kauft den Kusliker Kurier- jetzt brandneu im Letterndruck!“ Eine Zeitung kostet sechs Silbertaler(im Heft).</w:t>
      </w:r>
    </w:p>
    <w:p>
      <w:pPr>
        <w:pStyle w:val="Normal"/>
        <w:jc w:val="both"/>
        <w:rPr/>
      </w:pPr>
      <w:r>
        <w:rPr/>
        <w:t>Unterhalb der Marktstraße liegt der Efferdplatz. Am Rand des Platzes steht der Efferdtempel. In der Mitte befindet sich ein großer Brunnen, um den herum einige Bänke zur Pause einladen, da sie unter Bäumen stehen, herrscht dort auch eine angenehme Kühle. Wenn die Helden noch keine Zeitung gekauft haben, ergibt sich hier erneut die Gelegenheit dazu.</w:t>
      </w:r>
    </w:p>
    <w:p>
      <w:pPr>
        <w:pStyle w:val="Normal"/>
        <w:jc w:val="both"/>
        <w:rPr/>
      </w:pPr>
      <w:r>
        <w:rPr/>
        <w:t>Vom Hafen her weht der Duft von Mittagessen herüber. Wenn sie ihrer Nase folgen, dann kommen sie an Kusliks Nobelhotel, dem „Springenden Delphin“ vorbei, in dem Kaiserin Amene bei Kuslik-Besuchen abzusteigen pflegt. Entlang einiger Villen mit prächtigen Gärten, gelangt man durch das alte Stadttor zum Hafen. Am Hafen gibt es einige Tavernen, sowie die Kontore der führenden Handelshäuser. Durch die schmale Hafeneinfahrt ist ein Blick auf das weite Meer möglich. Die Helden können hier in einer der Tavernen einen Eintopf verdrücken. (Spätestens hier weht den geizigen Helden die Titelseite des Kusliker Kuriers insGesicht!).</w:t>
      </w:r>
    </w:p>
    <w:p>
      <w:pPr>
        <w:pStyle w:val="Normal"/>
        <w:jc w:val="both"/>
        <w:rPr/>
      </w:pPr>
      <w:r>
        <w:rPr/>
      </w:r>
    </w:p>
    <w:p>
      <w:pPr>
        <w:pStyle w:val="Normal"/>
        <w:jc w:val="both"/>
        <w:rPr/>
      </w:pPr>
      <w:r>
        <w:rPr/>
        <w:t>Wenn die Helden in ihrer Herberge Mittagessen wollen, dann können sie dies natürlich auch machen. Die Wirtin serviert ihnen leckeres Sauerkraut.</w:t>
      </w:r>
    </w:p>
    <w:p>
      <w:pPr>
        <w:pStyle w:val="Normal"/>
        <w:jc w:val="both"/>
        <w:rPr/>
      </w:pPr>
      <w:r>
        <w:rPr/>
      </w:r>
    </w:p>
    <w:p>
      <w:pPr>
        <w:pStyle w:val="Normal"/>
        <w:jc w:val="both"/>
        <w:rPr>
          <w:b/>
          <w:b/>
        </w:rPr>
      </w:pPr>
      <w:r>
        <w:rPr>
          <w:b/>
        </w:rPr>
        <w:t>Der Trödler</w:t>
      </w:r>
    </w:p>
    <w:p>
      <w:pPr>
        <w:pStyle w:val="Normal"/>
        <w:jc w:val="both"/>
        <w:rPr/>
      </w:pPr>
      <w:r>
        <w:rPr/>
        <w:t>Falls sich die Helden( hoffentlich spätestens nach dem Zeitungsartikel) Gedanken um „Trödler- Pano“ machen und sie auf die Idee kommen, sich sein Haus anzusehen, wird der grauhaarige Mann, den sie zunächst ansprechen erzählen, daß der Trödler im Nordteil der Stadt, am Nordtor, unweit einer Taverne wohne.</w:t>
      </w:r>
    </w:p>
    <w:p>
      <w:pPr>
        <w:pStyle w:val="Normal"/>
        <w:jc w:val="both"/>
        <w:rPr/>
      </w:pPr>
      <w:r>
        <w:rPr/>
        <w:t>Die elegant gekleidete Frau schüttelt den Kopf und sagt, daß sie mit solchen Bürgern keinen Umgang pflege.</w:t>
      </w:r>
    </w:p>
    <w:p>
      <w:pPr>
        <w:pStyle w:val="Normal"/>
        <w:jc w:val="both"/>
        <w:rPr/>
      </w:pPr>
      <w:r>
        <w:rPr/>
        <w:t>Auch der nächste Mann hat von einem „Trödler- Pano“ noch nichts gehört.</w:t>
      </w:r>
    </w:p>
    <w:p>
      <w:pPr>
        <w:pStyle w:val="Normal"/>
        <w:jc w:val="both"/>
        <w:rPr/>
      </w:pPr>
      <w:r>
        <w:rPr/>
        <w:t>Am zentralen Efferdplatz treffen sie auf einen Handwerker, der sich nach einigem Überlegen so äußert: „Anne alten Burg vorbei, da kommt dann des olle Stadtjemäuer, denn bei Androschs Anker, ne schnuckelje Kneipe, rechtsrum da. Da isses nich weit zur nächsten Gaß, und da jehter nochma links rum, nich zu verfehlen.“</w:t>
      </w:r>
    </w:p>
    <w:p>
      <w:pPr>
        <w:pStyle w:val="Normal"/>
        <w:jc w:val="both"/>
        <w:rPr/>
      </w:pPr>
      <w:r>
        <w:rPr/>
      </w:r>
    </w:p>
    <w:p>
      <w:pPr>
        <w:pStyle w:val="Normal"/>
        <w:jc w:val="both"/>
        <w:rPr/>
      </w:pPr>
      <w:r>
        <w:rPr/>
        <w:t>In der Südstadt Kusliks können sie auch unweit der Mauer einen in Lumpen gehüllten Mann treffen, der vor einer Garküche hockt. Die Küche ist gefüllt mit Hafenarbeitern und Matrosen, starker Fischgeruch dringt aus ihr hervor. Der Bettler hockt neben einer Holzschale und scheint zu schlafen. Doch sobald die Helden ein Geldstück in die Schale werfen, wird er hellwach und kann den Helden folgenden Weg beschreiben: „Da müßt Ihr zu Androschs Anker gehen, dann rechts und kurz darauf wieder links.“ Beim Gehen fällt den Helden der Fuchskopf auf, der in die Handfläche des Bettlers geritzt ist.</w:t>
      </w:r>
    </w:p>
    <w:p>
      <w:pPr>
        <w:pStyle w:val="Normal"/>
        <w:jc w:val="both"/>
        <w:rPr/>
      </w:pPr>
      <w:r>
        <w:rPr/>
      </w:r>
    </w:p>
    <w:p>
      <w:pPr>
        <w:pStyle w:val="Normal"/>
        <w:jc w:val="both"/>
        <w:rPr/>
      </w:pPr>
      <w:r>
        <w:rPr/>
        <w:t>Falls die Helden dem ersten Hinweis folgen, gelangen sie auf die Erzherzog- Hardo- Allee, eine der Prachtstraßen Kusliks. Die Häuser hier sind allesamt Villen. Die Allee führt vom Nordtor bis zur Marktstraße. An der Stadtmauer ist die Schenke „Offenes Tor“ bereits geöffnet und auf der rechten Seite ist die Gardistentaverne( soeben verschwindet ein Zug von Gardisten darin) „Neue Wehr“ auszumachen. Von einem Trödelladen ist dagegen keine Spur zu finden. Wenn die Helden jemanden ansprechen wird ihnen verdeutlicht, daß es hier keine Trödler gibt und daß sie ihr Glück in der Südstadt versuchen sollen.</w:t>
      </w:r>
    </w:p>
    <w:p>
      <w:pPr>
        <w:pStyle w:val="Normal"/>
        <w:jc w:val="both"/>
        <w:rPr/>
      </w:pPr>
      <w:r>
        <w:rPr/>
      </w:r>
    </w:p>
    <w:p>
      <w:pPr>
        <w:pStyle w:val="Normal"/>
        <w:jc w:val="both"/>
        <w:rPr/>
      </w:pPr>
      <w:r>
        <w:rPr/>
        <w:t>In der Südstadt leben die ärmeren Leute. Die Häuser sind kleiner und die Gassen enger und schmutziger. Kinder jagen hinter Korkbällen her und aus den Hinterhöfen dringt Arbeitslärm hervor. Auch der Hafen ist aufgrund seiner Geräusche zu orten. Auf der rechten Straßenseite liegt die Taverne „Androschs Anker“. Wenn man die nächste rechts und dann wieder links geht, kommt man einigen alten Wohnhäusern vorbei. Die Gasse macht einen leichten Knick und dann steht man vor einem eingeschossigen Haus mit Flachdach. Auf einem hölzernen Schild steht „Trödelwaren Parvelleck“.</w:t>
      </w:r>
    </w:p>
    <w:p>
      <w:pPr>
        <w:pStyle w:val="Normal"/>
        <w:jc w:val="both"/>
        <w:rPr/>
      </w:pPr>
      <w:r>
        <w:rPr/>
      </w:r>
    </w:p>
    <w:p>
      <w:pPr>
        <w:pStyle w:val="Normal"/>
        <w:jc w:val="both"/>
        <w:rPr/>
      </w:pPr>
      <w:r>
        <w:rPr/>
        <w:t xml:space="preserve">Das Haus macht einen ungepflegten Eindruck. Es grenzt zur Rechten an ein schräg stehendes zweistöckiges Haus, zur Linken befindet sich ein offenbar leerstehendes Lagerhaus. Gegenüber des Trödelladens gibt es eine „Fleischerei Melkis“. Gleich daneben liegt ein kleines Hotel. </w:t>
      </w:r>
    </w:p>
    <w:p>
      <w:pPr>
        <w:pStyle w:val="Normal"/>
        <w:jc w:val="both"/>
        <w:rPr/>
      </w:pPr>
      <w:r>
        <w:rPr/>
        <w:t>Falls die Helden auf die Idee kommen, an die Tür zu klopfen, wird ihnen niemand aufmachen. Die Tür ist abgeschlossen. Auf dieser Seite gibt es zwei Fenster, die mit Fensterläden von innen verschlossen sind. Wenn man die Rückseite des Ladens erreichen will, muß man die Lagerhalle umrunden. Der Hof ist durch einen Zaun vom Obstgarten eines Nachbarhauses abgetrennt. Auch auf der Rückseite gibt es zwei Fenster, die von innen verschlossen sind. Im Hof liegt ein Stapel mit Brennholz. Mit einer Sinnenschärfe- Probe +2 fällt den Helden auf, daß auch an diesem warmen Tage Rauch aus den Schornsteinen aller Häuser aufsteigt- außer aus dem des Trödlers.</w:t>
      </w:r>
    </w:p>
    <w:p>
      <w:pPr>
        <w:pStyle w:val="Normal"/>
        <w:jc w:val="both"/>
        <w:rPr/>
      </w:pPr>
      <w:r>
        <w:rPr/>
      </w:r>
    </w:p>
    <w:p>
      <w:pPr>
        <w:pStyle w:val="Normal"/>
        <w:jc w:val="both"/>
        <w:rPr/>
      </w:pPr>
      <w:r>
        <w:rPr/>
        <w:t xml:space="preserve">Die Helden können nun versuchen, die Tür oder ein Fenster aufzubrechen. In beiden Fällen werden sie von einer rundlichen Frau um die Fünfzig, die eine Bratpfanne schwingt und aus dem Nachbarhaus kommt, überrascht. Die Frau verlangt eine augenblickliche Erklärung, anderenfalls will sie die Stadtgarde verständigen. </w:t>
      </w:r>
    </w:p>
    <w:p>
      <w:pPr>
        <w:pStyle w:val="Normal"/>
        <w:jc w:val="both"/>
        <w:rPr/>
      </w:pPr>
      <w:r>
        <w:rPr/>
        <w:t>Die Helden können natürlich auch gleich beim Nachbarhaus klopfen. Nach kurzer Zeit öffnet oben erwähnte Frau( allerdings weniger feindselig). Wenn die Helden sie auf „Trödler- Pano“ ansprechen wird sie fragen, wer die Helden seien und was sie vom Trödler wollen.</w:t>
      </w:r>
    </w:p>
    <w:p>
      <w:pPr>
        <w:pStyle w:val="Normal"/>
        <w:jc w:val="both"/>
        <w:rPr/>
      </w:pPr>
      <w:r>
        <w:rPr/>
        <w:t>Wenn die Helden ihr eine Lüge auftischen wird die Frau die Helden durchschauen und ihnen drohen, daß sie sofort die Nachbarschaft zusammentrommeln werde, wenn die Helden nicht zugeben, was sie mit dem Trödler gemacht haben. Bei einer weiteren Lüge ruft die Frau nach Garde und Nachbarn. Es erscheinen auch prompt einige Männer und verfolgen die Helden.</w:t>
      </w:r>
    </w:p>
    <w:p>
      <w:pPr>
        <w:pStyle w:val="Normal"/>
        <w:jc w:val="both"/>
        <w:rPr/>
      </w:pPr>
      <w:r>
        <w:rPr/>
      </w:r>
    </w:p>
    <w:p>
      <w:pPr>
        <w:pStyle w:val="Normal"/>
        <w:jc w:val="both"/>
        <w:rPr/>
      </w:pPr>
      <w:r>
        <w:rPr/>
        <w:t>Sollten sich die Helden aber für die Wahrheit entscheiden, hellt sich die Miene der Nachbarin zusehends auf. Sie freut sich, daß sich endlich jemand für Panos Verschwinden vom Vortag interessiere, denn sie selbst koche immer für ihn und wisse nun auch keinen Rat mehr. Sie erzählt weiter, daß sie gestern wie immer für Pano gekocht habe. Er habe gerade über Tagebuchaufzeichnungen gebrütet, als sie ihm die Suppe brachte. Als sie später zum Abwasch kam, sei er nicht mehr dagewesen. Sie habe ihn auch im ganzen Haus nicht finden können. Schließlich fragt sie, ob die Helden Pano nicht suchen wollen.</w:t>
      </w:r>
    </w:p>
    <w:p>
      <w:pPr>
        <w:pStyle w:val="Normal"/>
        <w:jc w:val="both"/>
        <w:rPr/>
      </w:pPr>
      <w:r>
        <w:rPr/>
      </w:r>
    </w:p>
    <w:p>
      <w:pPr>
        <w:pStyle w:val="Normal"/>
        <w:jc w:val="both"/>
        <w:rPr>
          <w:b/>
          <w:b/>
        </w:rPr>
      </w:pPr>
      <w:r>
        <w:rPr>
          <w:b/>
        </w:rPr>
        <w:t>Im Haus des Trödlers</w:t>
      </w:r>
    </w:p>
    <w:p>
      <w:pPr>
        <w:pStyle w:val="Normal"/>
        <w:jc w:val="both"/>
        <w:rPr/>
      </w:pPr>
      <w:r>
        <w:rPr/>
        <w:t>Wenn die Helden bejahen, eilt die Nachbarin ins Haus zurück und kehrt kurz darauf mit dem Schlüssel zum Trödelladen zurück. Sie öffnet diesen und bittet die Helden einzutreten. Dann macht sie sich sogleich daran die Fensterläden zu öffnen. Der Raum hinter der Tür ist vollgestellt mit Kisten und Regalen, darauf zumeist wertloser Plunder. Die Nachbarin erzählt, daß der Trödler oft in Geldnot war und deshalb auch schon mal Streit mit Fleischer Melkis hatte. Der Raum hat zwei Türen, die eine führt zum Wohnzimmer, wo der Trödler zuletzt gesehen wurde, die andere zur Abstellkammer.</w:t>
      </w:r>
    </w:p>
    <w:p>
      <w:pPr>
        <w:pStyle w:val="Normal"/>
        <w:jc w:val="both"/>
        <w:rPr/>
      </w:pPr>
      <w:r>
        <w:rPr/>
        <w:t xml:space="preserve">Im </w:t>
      </w:r>
      <w:r>
        <w:rPr>
          <w:b/>
        </w:rPr>
        <w:t>Anfangsraum</w:t>
      </w:r>
      <w:r>
        <w:rPr/>
        <w:t xml:space="preserve"> befinden sich in den Regalen und Kisten alte Kettenglieder, Amulette, Glücksbringer, eingestaubte Lampen, Kästchen, Muscheln, Eimer, Pinsel, ein thorwalsches Trinkhorn, Planken, Kohlestifte, Feuersteine, Zunderkästchen, Taue, niedergebrannte Fackeln, Buchrücken, Figürchen, rostige Nägel, etc.</w:t>
      </w:r>
    </w:p>
    <w:p>
      <w:pPr>
        <w:pStyle w:val="Normal"/>
        <w:jc w:val="both"/>
        <w:rPr/>
      </w:pPr>
      <w:r>
        <w:rPr/>
        <w:t xml:space="preserve">In der </w:t>
      </w:r>
      <w:r>
        <w:rPr>
          <w:b/>
        </w:rPr>
        <w:t>Abstellkammer</w:t>
      </w:r>
      <w:r>
        <w:rPr/>
        <w:t xml:space="preserve"> herrscht ein heilloses Durcheinander. Hier Stapeln sich Gegenstände, die allesamt nicht mehr als ein paar Kreuzer wert sind.</w:t>
      </w:r>
    </w:p>
    <w:p>
      <w:pPr>
        <w:pStyle w:val="Normal"/>
        <w:jc w:val="both"/>
        <w:rPr/>
      </w:pPr>
      <w:r>
        <w:rPr/>
        <w:t xml:space="preserve">Das </w:t>
      </w:r>
      <w:r>
        <w:rPr>
          <w:b/>
        </w:rPr>
        <w:t>Wohnzimmer</w:t>
      </w:r>
      <w:r>
        <w:rPr/>
        <w:t xml:space="preserve"> ist durch einen ausgefransten Vorhang in zwei Teile getrennt. Im größeren Teil befinden sich die Küche mit offener Feuerstelle, Eßtischchen, Ablagebord und Schrank. Hinter dem Vorhang steht das Bett des Trödlers. Aus dem Zimmer führt eine Tür ins Treppenhaus. Die Nachbarin läßt sich ächzend auf einem Hocker nieder und erzählt, daß sie gerade das Essen gekocht hatte. Als sie zurückkehrte, war der Trödler verschwunden. Das Essen war kaum angerührt. Auf dem Tisch lagen ein Buddelschiff und sein aufgeschlagenes Tagebuch. Trotz intensiver Suche sei Pano nicht aufzufinden gewesen. Sie habe den ganzen Nachmittag vergeblich gewartet und sei dann in die Nachbarschaft gegangen- umsonst. Auch die Garde habe ihr nicht helfen wollen. Schließlich sei sie an einen jungen Mann vom Kusliker Kurier geraten, welcher dann einen Artikel über das Verschwinden verfaßt habe. Hiernach reicht sie den Helden die aktuelle Ausgabe des Kuriers und fragt, ob sie diese gelesen hätten. Vor Aufregung bricht die Nachbarin in Tränen aus, wendet sich ab und zückt ein Taschentuch. Dann meint sie, ein Klopfen an ihrer Haustür gehört zu haben und entschuldigt sich für einen Moment. Vor der Tür des Nachbarhauses steht einen Freundin und die beiden verfallen in ein angeregtes Gespräch.</w:t>
      </w:r>
    </w:p>
    <w:p>
      <w:pPr>
        <w:pStyle w:val="Normal"/>
        <w:jc w:val="both"/>
        <w:rPr/>
      </w:pPr>
      <w:r>
        <w:rPr/>
        <w:t xml:space="preserve">Die </w:t>
      </w:r>
      <w:r>
        <w:rPr>
          <w:i/>
        </w:rPr>
        <w:t>Schlafecke</w:t>
      </w:r>
      <w:r>
        <w:rPr/>
        <w:t xml:space="preserve"> des Trödlers ist nicht aufregend. Das Bett riecht nicht besonders gut und scheint recht hart zu sein. Unter dem Kopfkissen liegt ein Geldbeutel, der aber leer ist. Ein verschlossenes Fenster weist auf den Hinterhof.</w:t>
      </w:r>
    </w:p>
    <w:p>
      <w:pPr>
        <w:pStyle w:val="Normal"/>
        <w:jc w:val="both"/>
        <w:rPr/>
      </w:pPr>
      <w:r>
        <w:rPr/>
        <w:t xml:space="preserve">Der </w:t>
      </w:r>
      <w:r>
        <w:rPr>
          <w:i/>
        </w:rPr>
        <w:t>Schrank</w:t>
      </w:r>
      <w:r>
        <w:rPr/>
        <w:t xml:space="preserve"> enthält ausschließlich alte Kleider, wie einen löchrigen Mantel, sohlenlose Stiefel und mehr.</w:t>
      </w:r>
    </w:p>
    <w:p>
      <w:pPr>
        <w:pStyle w:val="Normal"/>
        <w:jc w:val="both"/>
        <w:rPr/>
      </w:pPr>
      <w:r>
        <w:rPr/>
        <w:t xml:space="preserve">Auf dem </w:t>
      </w:r>
      <w:r>
        <w:rPr>
          <w:i/>
        </w:rPr>
        <w:t>Ablagebord</w:t>
      </w:r>
      <w:r>
        <w:rPr/>
        <w:t xml:space="preserve"> liegen Bestecke, Geschirr, alte Lappen, Kerzenstummel, eine hübsche Schatulle, ein Stapel Pergamentrollen und ein Flaschenschiff.</w:t>
      </w:r>
    </w:p>
    <w:p>
      <w:pPr>
        <w:pStyle w:val="Normal"/>
        <w:jc w:val="both"/>
        <w:rPr/>
      </w:pPr>
      <w:r>
        <w:rPr/>
        <w:t xml:space="preserve">Die </w:t>
      </w:r>
      <w:r>
        <w:rPr>
          <w:i/>
        </w:rPr>
        <w:t>Schatulle</w:t>
      </w:r>
      <w:r>
        <w:rPr/>
        <w:t xml:space="preserve"> ist mit Rosenornamenten verziert und ist verschlossen. Mit einer FF- Probe +3 läßt sie sich öffnen. Die Schatulle enthält ein Steinchensammlung.</w:t>
      </w:r>
    </w:p>
    <w:p>
      <w:pPr>
        <w:pStyle w:val="Normal"/>
        <w:jc w:val="both"/>
        <w:rPr/>
      </w:pPr>
      <w:r>
        <w:rPr/>
        <w:t xml:space="preserve">Auf den </w:t>
      </w:r>
      <w:r>
        <w:rPr>
          <w:i/>
        </w:rPr>
        <w:t>Pergamentrollen</w:t>
      </w:r>
      <w:r>
        <w:rPr/>
        <w:t xml:space="preserve"> steht in gekritzelter Handschrift vielfach K, H und S. Es scheint sich um finanzielle Abrechnungen zu handeln. Vor dem S stehen nur selten zweistellige Zahlen.</w:t>
      </w:r>
    </w:p>
    <w:p>
      <w:pPr>
        <w:pStyle w:val="Normal"/>
        <w:jc w:val="both"/>
        <w:rPr/>
      </w:pPr>
      <w:r>
        <w:rPr/>
        <w:t xml:space="preserve">In der </w:t>
      </w:r>
      <w:r>
        <w:rPr>
          <w:i/>
        </w:rPr>
        <w:t>Flasche</w:t>
      </w:r>
      <w:r>
        <w:rPr/>
        <w:t xml:space="preserve"> befindet sich ein kleines Schiffsmodel, das ein geschickter Bastler hineingeschoben haben muß. Das Glas ist dunkel und verschmutzt, während das Siegel des Korkens bereits zerrissen ist. Unter dem Schiff kommt nun aber ein Tagebuch zutage, in dem ein ledernes Lesezeichen steckt. Der Eintrag auf der betreffenden Seite- AB, Seite 23 (110).</w:t>
      </w:r>
    </w:p>
    <w:p>
      <w:pPr>
        <w:pStyle w:val="Normal"/>
        <w:jc w:val="both"/>
        <w:rPr/>
      </w:pPr>
      <w:r>
        <w:rPr/>
        <w:t>Nachdem die Helden alles gesehen haben, kehrt die Nachbarin zurück und sagt, daß es vielleicht gut sei, wenn die Helden das Schiff, das Tagebuch und was sie sonst interessiert mitnähmen, damit sie es sich in Ruhe ansehen könnten.</w:t>
      </w:r>
    </w:p>
    <w:p>
      <w:pPr>
        <w:pStyle w:val="Normal"/>
        <w:jc w:val="both"/>
        <w:rPr/>
      </w:pPr>
      <w:r>
        <w:rPr/>
        <w:t xml:space="preserve">Im </w:t>
      </w:r>
      <w:r>
        <w:rPr>
          <w:b/>
        </w:rPr>
        <w:t>Treppenhaus</w:t>
      </w:r>
      <w:r>
        <w:rPr/>
        <w:t xml:space="preserve"> gibt es neben der Treppe in den Keller eine weitere Tür, die zur Latrine führt. neben dieser Tür steht eine leere Truhe. Die Nachbarin erzählt, daß er dort die schmutzige Wäsche hineinwürfe.</w:t>
      </w:r>
    </w:p>
    <w:p>
      <w:pPr>
        <w:pStyle w:val="Normal"/>
        <w:jc w:val="both"/>
        <w:rPr/>
      </w:pPr>
      <w:r>
        <w:rPr/>
        <w:t xml:space="preserve">In der </w:t>
      </w:r>
      <w:r>
        <w:rPr>
          <w:b/>
        </w:rPr>
        <w:t>Latrine</w:t>
      </w:r>
      <w:r>
        <w:rPr/>
        <w:t xml:space="preserve"> schlägt den Helden ein ekelerregender Gestank entgegen. Interessantes( außer einem Abort) läßt sich hier nicht vorfinden.</w:t>
      </w:r>
    </w:p>
    <w:p>
      <w:pPr>
        <w:pStyle w:val="Normal"/>
        <w:jc w:val="both"/>
        <w:rPr/>
      </w:pPr>
      <w:r>
        <w:rPr/>
        <w:t xml:space="preserve">Der </w:t>
      </w:r>
      <w:r>
        <w:rPr>
          <w:b/>
        </w:rPr>
        <w:t>Keller</w:t>
      </w:r>
      <w:r>
        <w:rPr/>
        <w:t xml:space="preserve"> ist sehr niedrig, feucht und riecht modrig. An den Wänden rinnt Wasser hinab, die Decke ist voller Spinnweben. Der Raum wird ausgefüllt mit Kisten voll angefaultem Obst und Gemüse, einem fast leeren Kohlekasten, morschem Holz, sowie eineigen löchrigen Eimern.</w:t>
      </w:r>
    </w:p>
    <w:p>
      <w:pPr>
        <w:pStyle w:val="Normal"/>
        <w:jc w:val="both"/>
        <w:rPr/>
      </w:pPr>
      <w:r>
        <w:rPr/>
        <w:t>Wenn die Helden alles inspiziert haben, wird die Nachbarin sie bitten, in zwei Tagen wieder vorbeizuschauen, um ihr von den Forschungsergebnissen zu berichten. Sie scheint glücklich über die Hilfe der Helden zu sein und dankt ausführlich.</w:t>
      </w:r>
    </w:p>
    <w:p>
      <w:pPr>
        <w:pStyle w:val="Normal"/>
        <w:jc w:val="both"/>
        <w:rPr/>
      </w:pPr>
      <w:r>
        <w:rPr/>
      </w:r>
    </w:p>
    <w:p>
      <w:pPr>
        <w:pStyle w:val="Normal"/>
        <w:jc w:val="both"/>
        <w:rPr/>
      </w:pPr>
      <w:r>
        <w:rPr/>
        <w:t>Als die Helden das Haus verlassen ist es später Nachmittag geworden. Ein frischer Wind weht durch die Straßen.</w:t>
      </w:r>
    </w:p>
    <w:p>
      <w:pPr>
        <w:pStyle w:val="Normal"/>
        <w:jc w:val="both"/>
        <w:rPr/>
      </w:pPr>
      <w:r>
        <w:rPr/>
      </w:r>
    </w:p>
    <w:p>
      <w:pPr>
        <w:pStyle w:val="Normal"/>
        <w:jc w:val="both"/>
        <w:rPr/>
      </w:pPr>
      <w:r>
        <w:rPr/>
        <w:t xml:space="preserve">Bei </w:t>
      </w:r>
      <w:r>
        <w:rPr>
          <w:b/>
        </w:rPr>
        <w:t>Fleischer Melkis</w:t>
      </w:r>
      <w:r>
        <w:rPr/>
        <w:t xml:space="preserve"> können die Helden nach mehrmaligem Klopfen von Melkis, einem großen, behäbigen Mann erfahren, daß der Trödler nie viel Geld hatte und daß es gelegentlich Streit wegen nicht bezahlten Rechnungen gegeben hat. Er beteuert aber, daß er mit dem Verschwinden des Trödlers nichts zu tun habe, wobei ihm der Schweiß von der Stirn tropft.</w:t>
      </w:r>
    </w:p>
    <w:p>
      <w:pPr>
        <w:pStyle w:val="Normal"/>
        <w:jc w:val="both"/>
        <w:rPr/>
      </w:pPr>
      <w:r>
        <w:rPr/>
      </w:r>
    </w:p>
    <w:p>
      <w:pPr>
        <w:pStyle w:val="Normal"/>
        <w:jc w:val="both"/>
        <w:rPr/>
      </w:pPr>
      <w:r>
        <w:rPr/>
        <w:t xml:space="preserve">Wenn sie noch zum Redaktionshaus des </w:t>
      </w:r>
      <w:r>
        <w:rPr>
          <w:b/>
        </w:rPr>
        <w:t>Kusliker Kuriers</w:t>
      </w:r>
      <w:r>
        <w:rPr/>
        <w:t xml:space="preserve"> wollen, müssen die Helden sich durchfragen. Der zweite Bürger erklärt ihnen den Weg, vorbei an „Androschs Anker“, aus dem schon zu dieser Stunde ein betrunkener Matrose herauswankt, bis zum Tor der alten Stadtmauer, wo schließlich ein Schild an einem zweistöckigen Gebäude den Aufzug „Redaktionshaus Kusliker Kurier- Inhaber Robert Badun“ trägt. Die Fensterläden sind geschlossen und die Tür ist verriegelt, auf ein Klopfen reagiert niemand mehr.</w:t>
      </w:r>
    </w:p>
    <w:p>
      <w:pPr>
        <w:pStyle w:val="Normal"/>
        <w:jc w:val="both"/>
        <w:rPr/>
      </w:pPr>
      <w:r>
        <w:rPr/>
      </w:r>
    </w:p>
    <w:p>
      <w:pPr>
        <w:pStyle w:val="Normal"/>
        <w:jc w:val="both"/>
        <w:rPr/>
      </w:pPr>
      <w:r>
        <w:rPr/>
        <w:t xml:space="preserve">Auf dem Weg zurück zur </w:t>
      </w:r>
      <w:r>
        <w:rPr>
          <w:b/>
        </w:rPr>
        <w:t>Herberge</w:t>
      </w:r>
      <w:r>
        <w:rPr/>
        <w:t xml:space="preserve"> begegnen die Helden nur wenigen Menschen, die meißten essen zu Abend, nur ein paar kleine junge suchen die Straße nach Wertgegenständen ab. In der Herberge gibt es heiße Bohnensuppe. Vor dem Schlafengehen können die Helden die mitgebrachten Gegenstände noch einmal begutachten.</w:t>
      </w:r>
    </w:p>
    <w:p>
      <w:pPr>
        <w:pStyle w:val="Normal"/>
        <w:jc w:val="both"/>
        <w:rPr/>
      </w:pPr>
      <w:r>
        <w:rPr/>
        <w:t xml:space="preserve">Das Schiff ist kaum vierzig cm lang. Aufgund des schmutzigen Glases muß es schon recht alt sein. Das Holzmodell ist kaum von einem echten Schiff zu unterscheiden. Es ähnelt einer alten Kogge, mit Vorder- und Achtertrutz und hohem Mast. Der Name ist zu klein, um entziffert werden zu können. DIE SOGMAGIE WIRD EBENSO WIE IM HAUS DES TRÖDLERS NOCH </w:t>
      </w:r>
      <w:r>
        <w:rPr>
          <w:b/>
        </w:rPr>
        <w:t>NICHT</w:t>
      </w:r>
      <w:r>
        <w:rPr/>
        <w:t xml:space="preserve"> FUNKTIONIEREN.</w:t>
      </w:r>
    </w:p>
    <w:p>
      <w:pPr>
        <w:pStyle w:val="Normal"/>
        <w:jc w:val="both"/>
        <w:rPr/>
      </w:pPr>
      <w:r>
        <w:rPr/>
        <w:t>Das Tagebuch macht einen unordentlichen Eindruck. Suppenflecken, Tintenkleckse, Eselsohren und Risse verunzieren die Seiten.Es sind hauptsächlich die Käufe und Verkäufe des Trödlers notiert. Der letzte Eintrag stammt von dem Tag, an dem sich der Trödler mit den Helden treffen wollte (40). Auf den davorliegenden Seiten ist nirgends die Rede von dubiosen Geschäften oder Geldproblemen. Dennoch ist offensichtlich, daß die Verkäufe des Trödlers in letzter Zeit weniger wurden. Die Kiste, die in dem Eintrag mit dem Lesezeichen erwähnt wird, taucht auch an einer anderen Stelle wieder auf (40).</w:t>
      </w:r>
    </w:p>
    <w:p>
      <w:pPr>
        <w:pStyle w:val="Normal"/>
        <w:jc w:val="both"/>
        <w:rPr/>
      </w:pPr>
      <w:r>
        <w:rPr/>
      </w:r>
    </w:p>
    <w:p>
      <w:pPr>
        <w:pStyle w:val="Normal"/>
        <w:jc w:val="both"/>
        <w:rPr>
          <w:b/>
          <w:b/>
        </w:rPr>
      </w:pPr>
      <w:r>
        <w:rPr>
          <w:b/>
        </w:rPr>
        <w:t>Nächster Morgen</w:t>
      </w:r>
    </w:p>
    <w:p>
      <w:pPr>
        <w:pStyle w:val="Normal"/>
        <w:jc w:val="both"/>
        <w:rPr/>
      </w:pPr>
      <w:r>
        <w:rPr/>
        <w:t>Der nächste Morgen beginnt wie üblich mit einem kräftigenden Frühstück. Das Wetter ist wie an den vorigen Tagen schön warm.</w:t>
      </w:r>
    </w:p>
    <w:p>
      <w:pPr>
        <w:pStyle w:val="Normal"/>
        <w:jc w:val="both"/>
        <w:rPr/>
      </w:pPr>
      <w:r>
        <w:rPr/>
      </w:r>
    </w:p>
    <w:p>
      <w:pPr>
        <w:pStyle w:val="Normal"/>
        <w:jc w:val="both"/>
        <w:rPr/>
      </w:pPr>
      <w:r>
        <w:rPr/>
        <w:t xml:space="preserve">Wenn die Helden einmal mehr den </w:t>
      </w:r>
      <w:r>
        <w:rPr>
          <w:b/>
        </w:rPr>
        <w:t>Krämer</w:t>
      </w:r>
      <w:r>
        <w:rPr/>
        <w:t xml:space="preserve"> Trester besuchen wollen, können sie dort erfahren, daß neulich beinahe drei Seeleute ertrunken wären, weil sie zu betrunken zum geradeausgehen waren.</w:t>
      </w:r>
    </w:p>
    <w:p>
      <w:pPr>
        <w:pStyle w:val="Normal"/>
        <w:jc w:val="both"/>
        <w:rPr/>
      </w:pPr>
      <w:r>
        <w:rPr/>
      </w:r>
    </w:p>
    <w:p>
      <w:pPr>
        <w:pStyle w:val="Normal"/>
        <w:jc w:val="both"/>
        <w:rPr/>
      </w:pPr>
      <w:r>
        <w:rPr/>
        <w:t xml:space="preserve">Beim Redaktionshaus des </w:t>
      </w:r>
      <w:r>
        <w:rPr>
          <w:b/>
        </w:rPr>
        <w:t>Kusliker Kuriers</w:t>
      </w:r>
      <w:r>
        <w:rPr/>
        <w:t xml:space="preserve"> findet ikr Klopfen diesmal mehr Resonanz. Ein kleiner Junge öffnet und fragt nach dem Begehr. Wenn die Helden den Redakteur sprechen wollen, bittet der Junge sie zu warten und verschwindet. Nach einigen Minuten kehrt ein junger Mann mit blonden Haaren, schlichten Kleidern und lustigem Grinsen zurück und stellt sich als Torben Schultge vor. Er gibt auf Nachfrage preis, daß er den Artikel über den Trödler verfaßt habe. Schultge erzählt, daß es schwierig war, den Setzer von der Dringlichkeit des Artikels zu überzeugen, da der Kurier nun wöchentlich erscheine und eine so kurzfristige Änderung viel Arbeitsaufwand habe. Außerdem habe er auf eigene Faust ohne Baduns- des Inhabers- Erlaubnis gehandelt und sich so eine Menge Ärger eingefangen. Weiterhin teilt Schultge mit, daß er Mitleid mit der Nachbarin gehabt habe, weil man sie auf der Wache gar nicht ernst genommen habe. Die Nachbarin habe ihm erzählt, was im Artikel stehe, daß der Trödler verschwunden sei und sie sich das nicht erklären könne, da Mantel und Schuhe an ihrem Platz seien und die Suppe noch dampfte. Dann erwähnte sie noch ein altes Flaschenschiff, das auf dem Tisch stand.</w:t>
      </w:r>
    </w:p>
    <w:p>
      <w:pPr>
        <w:pStyle w:val="Normal"/>
        <w:jc w:val="both"/>
        <w:rPr/>
      </w:pPr>
      <w:r>
        <w:rPr/>
        <w:t>Schultge glaubt nicht, daß der Alte entführt wurde, eher liege er tot oder krank in einer Gasse, schließlich sei er auch nicht mehr der Jüngste.</w:t>
      </w:r>
    </w:p>
    <w:p>
      <w:pPr>
        <w:pStyle w:val="Normal"/>
        <w:jc w:val="both"/>
        <w:rPr/>
      </w:pPr>
      <w:r>
        <w:rPr/>
      </w:r>
    </w:p>
    <w:p>
      <w:pPr>
        <w:pStyle w:val="Normal"/>
        <w:jc w:val="both"/>
        <w:rPr>
          <w:b/>
          <w:b/>
        </w:rPr>
      </w:pPr>
      <w:r>
        <w:rPr>
          <w:b/>
        </w:rPr>
        <w:t>Nachforschungen</w:t>
      </w:r>
    </w:p>
    <w:p>
      <w:pPr>
        <w:pStyle w:val="Normal"/>
        <w:jc w:val="both"/>
        <w:rPr/>
      </w:pPr>
      <w:r>
        <w:rPr/>
        <w:t>Wenn die Helden „Jorgens Herberge“ ausfindig machen wollen, werden sie erst nach einiger Zeit fündig, sie können erfahren, daß die Herberge im Sommer abgebrannt ist und an ihrer Stelle mittlerweile eine Lagerhalle steht. Der Besitzer sei beim Brand ums Leben gekommen. Der Standort ist der Hafen, unweit des Stoerrebrandt- Kontors.</w:t>
      </w:r>
    </w:p>
    <w:p>
      <w:pPr>
        <w:pStyle w:val="Normal"/>
        <w:jc w:val="both"/>
        <w:rPr/>
      </w:pPr>
      <w:r>
        <w:rPr/>
      </w:r>
    </w:p>
    <w:p>
      <w:pPr>
        <w:pStyle w:val="Normal"/>
        <w:jc w:val="both"/>
        <w:rPr/>
      </w:pPr>
      <w:r>
        <w:rPr/>
        <w:t>Im Hafen herrscht wieder reger Betrieb, Reisende erkundigen sich nach Ankunfts- und Abfahrtszeiten und Kapitäne melden Ladungen an.Dort wo „Jorgens Herberge“ gestanden haben soll, befindet sich tatsächlich eine Lagerhalle.</w:t>
      </w:r>
    </w:p>
    <w:p>
      <w:pPr>
        <w:pStyle w:val="Normal"/>
        <w:jc w:val="both"/>
        <w:rPr/>
      </w:pPr>
      <w:r>
        <w:rPr/>
        <w:t>Auf Nachfrage ist von einem Hafenarbeiter zu erfahren, daß die Herberge im Praios abbrannte und der Wirt ums Leben kam. Angeblich lag kein Verbrechen vor, sondern ein Unglück.</w:t>
      </w:r>
    </w:p>
    <w:p>
      <w:pPr>
        <w:pStyle w:val="Normal"/>
        <w:jc w:val="both"/>
        <w:rPr/>
      </w:pPr>
      <w:r>
        <w:rPr/>
      </w:r>
    </w:p>
    <w:p>
      <w:pPr>
        <w:pStyle w:val="Normal"/>
        <w:jc w:val="both"/>
        <w:rPr/>
      </w:pPr>
      <w:r>
        <w:rPr/>
        <w:t>Wenn die Helden auf die Idee kommen, sich an die Armen Kusliks zu wenden, dann können sie dort etwas erfahren.</w:t>
      </w:r>
    </w:p>
    <w:p>
      <w:pPr>
        <w:pStyle w:val="Normal"/>
        <w:jc w:val="both"/>
        <w:rPr/>
      </w:pPr>
      <w:r>
        <w:rPr/>
      </w:r>
    </w:p>
    <w:p>
      <w:pPr>
        <w:pStyle w:val="Normal"/>
        <w:jc w:val="both"/>
        <w:rPr>
          <w:b/>
          <w:b/>
        </w:rPr>
      </w:pPr>
      <w:r>
        <w:rPr>
          <w:b/>
        </w:rPr>
        <w:t>Der Bettler</w:t>
      </w:r>
    </w:p>
    <w:p>
      <w:pPr>
        <w:pStyle w:val="Normal"/>
        <w:jc w:val="both"/>
        <w:rPr/>
      </w:pPr>
      <w:r>
        <w:rPr/>
        <w:t>Der Bettler vom Vortag sitzt wieder an der gleichen Stelle vor der Garküche. Die Garküche ist wieder prall gefüllt von Armen. Gegen einige Silbertaler erzählt der Mann zwar, daß er nichts über das Verschwinden des Trödlers wisse, er könne sich aber umhören.</w:t>
      </w:r>
    </w:p>
    <w:p>
      <w:pPr>
        <w:pStyle w:val="Normal"/>
        <w:jc w:val="both"/>
        <w:rPr/>
      </w:pPr>
      <w:r>
        <w:rPr/>
      </w:r>
    </w:p>
    <w:p>
      <w:pPr>
        <w:pStyle w:val="Normal"/>
        <w:jc w:val="both"/>
        <w:rPr>
          <w:b/>
          <w:b/>
        </w:rPr>
      </w:pPr>
      <w:r>
        <w:rPr>
          <w:b/>
        </w:rPr>
        <w:t>Südstadt</w:t>
      </w:r>
    </w:p>
    <w:p>
      <w:pPr>
        <w:pStyle w:val="Normal"/>
        <w:jc w:val="both"/>
        <w:rPr/>
      </w:pPr>
      <w:r>
        <w:rPr/>
        <w:t>Vielleicht wollen sich die Helden in der Südstadt noch weiter umhören:</w:t>
      </w:r>
    </w:p>
    <w:p>
      <w:pPr>
        <w:pStyle w:val="Normal"/>
        <w:jc w:val="both"/>
        <w:rPr/>
      </w:pPr>
      <w:r>
        <w:rPr/>
        <w:t>Die Gassen bieten ein elendes Bild, Kindern lungern herum, dürre Frauen müssen schwere Lasten schleppen, in den Hauseingängen und dunklen Hinterhöfen stinkt es nach Unrat und Exkrementen. Aus zwielichtigen Kaschemmen strömt der Duft von Rauschkräutern. Viele Blicke richten sich auf die Helden, auch von zahlreichen finsteren Personen, euch schwant nichts Gutes.</w:t>
      </w:r>
    </w:p>
    <w:p>
      <w:pPr>
        <w:pStyle w:val="Normal"/>
        <w:jc w:val="both"/>
        <w:rPr/>
      </w:pPr>
      <w:r>
        <w:rPr/>
        <w:t>Plötzlich ertönt leise Musik aus einem Hinterhof. Wer hindurchblickt kann einen engen Durchgang zu einem Innenhof erkennen. Wer sich hindurchschleicht kann das Bild von Seite 12 erspähen, Menschen tanzen zu fröhlicher Musik. Fast ein Dutzend Frauen und Männer tanzen zu zwei Flöten und einer Laute. Mehrere Hintertüren führen vom Hof weg.</w:t>
      </w:r>
    </w:p>
    <w:p>
      <w:pPr>
        <w:pStyle w:val="Normal"/>
        <w:jc w:val="both"/>
        <w:rPr/>
      </w:pPr>
      <w:r>
        <w:rPr/>
        <w:t>Im selben Moment sind die Helden entdeckt und jeder Neugierige bekommt ein Wurfmesser ab. Dann stürzen sich wie aus dem nichts 6 Diebe auf die Helden.</w:t>
      </w:r>
    </w:p>
    <w:p>
      <w:pPr>
        <w:pStyle w:val="Normal"/>
        <w:jc w:val="both"/>
        <w:rPr/>
      </w:pPr>
      <w:r>
        <w:rPr/>
        <w:t>MU:12   KK:11   AT:10   PA:8   LE:30</w:t>
      </w:r>
    </w:p>
    <w:p>
      <w:pPr>
        <w:pStyle w:val="Normal"/>
        <w:jc w:val="both"/>
        <w:rPr/>
      </w:pPr>
      <w:r>
        <w:rPr/>
        <w:t>RS:1   AU:41   Waffe:Dolch(W+1)</w:t>
      </w:r>
    </w:p>
    <w:p>
      <w:pPr>
        <w:pStyle w:val="Normal"/>
        <w:jc w:val="both"/>
        <w:rPr/>
      </w:pPr>
      <w:r>
        <w:rPr/>
        <w:t>Wurfwaffen:18</w:t>
      </w:r>
    </w:p>
    <w:p>
      <w:pPr>
        <w:pStyle w:val="Normal"/>
        <w:jc w:val="both"/>
        <w:rPr/>
      </w:pPr>
      <w:r>
        <w:rPr/>
      </w:r>
    </w:p>
    <w:p>
      <w:pPr>
        <w:pStyle w:val="Normal"/>
        <w:jc w:val="both"/>
        <w:rPr/>
      </w:pPr>
      <w:r>
        <w:rPr/>
        <w:t>Die Diebe greifen an bis ihre LE unter 10 fällt. Falls die Helden flüchten, werden sie verfolgt( AU:5).</w:t>
      </w:r>
    </w:p>
    <w:p>
      <w:pPr>
        <w:pStyle w:val="Normal"/>
        <w:jc w:val="both"/>
        <w:rPr/>
      </w:pPr>
      <w:r>
        <w:rPr/>
      </w:r>
    </w:p>
    <w:p>
      <w:pPr>
        <w:pStyle w:val="Normal"/>
        <w:jc w:val="both"/>
        <w:rPr>
          <w:b/>
          <w:b/>
        </w:rPr>
      </w:pPr>
      <w:r>
        <w:rPr>
          <w:b/>
        </w:rPr>
        <w:t>Rückweg</w:t>
      </w:r>
    </w:p>
    <w:p>
      <w:pPr>
        <w:pStyle w:val="Normal"/>
        <w:jc w:val="both"/>
        <w:rPr/>
      </w:pPr>
      <w:r>
        <w:rPr/>
        <w:t>Auf dem Efferdplatz führt eine Gauklertruppe atemberaubende Kunststücke vor. Auf der Marktstraße patrouilliert die Stadtgarde, während ein Hühnerkarren umgekippt ist und die Besitzer in Atem hält, da die Hühner nun durch die Gasse flattern.</w:t>
      </w:r>
    </w:p>
    <w:p>
      <w:pPr>
        <w:pStyle w:val="Normal"/>
        <w:jc w:val="both"/>
        <w:rPr/>
      </w:pPr>
      <w:r>
        <w:rPr/>
      </w:r>
    </w:p>
    <w:p>
      <w:pPr>
        <w:pStyle w:val="Normal"/>
        <w:jc w:val="both"/>
        <w:rPr/>
      </w:pPr>
      <w:r>
        <w:rPr/>
        <w:t>In der Herberge erzählt die Wirtin, daß jemend die Helden sprechen wollte. Er wolle die Helden zur Abendstunde in „Karims Palast“ empfangen und sie mögen ihre Fundstücke mitbringen.</w:t>
      </w:r>
    </w:p>
    <w:p>
      <w:pPr>
        <w:pStyle w:val="Normal"/>
        <w:jc w:val="both"/>
        <w:rPr/>
      </w:pPr>
      <w:r>
        <w:rPr/>
        <w:t>Die Wirtin kann sich erinnern, daß er klein war und einen Mantel trug.</w:t>
      </w:r>
    </w:p>
    <w:p>
      <w:pPr>
        <w:pStyle w:val="Normal"/>
        <w:jc w:val="both"/>
        <w:rPr/>
      </w:pPr>
      <w:r>
        <w:rPr/>
        <w:t>Nach dem Essen können die Helden zu „Karims Palast“ aufbrechen oder in ihrem Zimmer bleiben.</w:t>
      </w:r>
    </w:p>
    <w:p>
      <w:pPr>
        <w:pStyle w:val="Normal"/>
        <w:jc w:val="both"/>
        <w:rPr/>
      </w:pPr>
      <w:r>
        <w:rPr/>
      </w:r>
    </w:p>
    <w:p>
      <w:pPr>
        <w:pStyle w:val="Normal"/>
        <w:jc w:val="both"/>
        <w:rPr>
          <w:b/>
          <w:b/>
        </w:rPr>
      </w:pPr>
      <w:r>
        <w:rPr>
          <w:b/>
        </w:rPr>
        <w:t>Zimmer</w:t>
      </w:r>
    </w:p>
    <w:p>
      <w:pPr>
        <w:pStyle w:val="Normal"/>
        <w:jc w:val="both"/>
        <w:rPr/>
      </w:pPr>
      <w:r>
        <w:rPr/>
        <w:t>Wenn die Helden meinen, sie wären so schlau, dem Abenteuer zu entkommen, dann haben sie sich getäuscht. Jemand wird an ihrem Zimmer klopfen und um Einlaß bitten. Er stellt sich als Magister der Halle der Antimagie vor und bemerkt die Verabredung. Dann PARALÜsiert er die Helden. Als sie wieder zu sich kommen, sind die Buddelflasche und das Tagebuch verschwunden.</w:t>
      </w:r>
    </w:p>
    <w:p>
      <w:pPr>
        <w:pStyle w:val="Normal"/>
        <w:jc w:val="both"/>
        <w:rPr/>
      </w:pPr>
      <w:r>
        <w:rPr/>
      </w:r>
    </w:p>
    <w:p>
      <w:pPr>
        <w:pStyle w:val="Normal"/>
        <w:jc w:val="both"/>
        <w:rPr>
          <w:b/>
          <w:b/>
        </w:rPr>
      </w:pPr>
      <w:r>
        <w:rPr>
          <w:b/>
        </w:rPr>
        <w:t>Karims Palast</w:t>
      </w:r>
    </w:p>
    <w:p>
      <w:pPr>
        <w:pStyle w:val="Normal"/>
        <w:jc w:val="both"/>
        <w:rPr/>
      </w:pPr>
      <w:r>
        <w:rPr/>
        <w:t>Karims Palast soll sich in der Nähe der Alten Burg befinden.</w:t>
      </w:r>
    </w:p>
    <w:p>
      <w:pPr>
        <w:pStyle w:val="Normal"/>
        <w:jc w:val="both"/>
        <w:rPr/>
      </w:pPr>
      <w:r>
        <w:rPr/>
        <w:t>Der kleine Schankraum ist zur Hälfte gefüllt, die Gäste zählen zur gehobenen Mittelschicht. Der Wirt, Karim, ist ein Novadi. Nach einer halben Stunde Wartezeit erscheint ein Gelehrter in graublauer Robe voll arkaner Symbole und mit einem Stab in der Hand. Der hagere Mann hat grüne Augen und schwarze Haare. Er ist etwa 50 Jahre alt. Der Mann steuert auf die Helden zu und setzt sich unaufgefordert an den Tisch. Erst nachdem Karim eine Flasche Wein gebracht hat, beginnt er zu sprechen. Er stellt sich als Magister der Halle der Antimagie vor und nennt dann die Namen der Helden.</w:t>
      </w:r>
    </w:p>
    <w:p>
      <w:pPr>
        <w:pStyle w:val="Normal"/>
        <w:jc w:val="both"/>
        <w:rPr/>
      </w:pPr>
      <w:r>
        <w:rPr/>
        <w:t>Er erzählt, daß er gehört habe, daß sich die Helden für den verschwundenen Trödler interessieren. Mit dem Vorfall hänge möglicherweise ein seltsames Flaschenschiff zusammen, daß sich nun im Besitz der Helden befinde. Der Magier möchte das Schiff genauer untersuchen und bittet die Helden, es ihm auszuhändigen. Die Helden können seinem BANNenden Charme gar nicht wiederstehen. Daraufhin verläßt er die Taverne. Wenn die Helden das Schiff in der Herberge gelassen haben, werden sie nun darin bestrebt sein, es so schnell wie möglich dem Magier zu übergeben.</w:t>
      </w:r>
    </w:p>
    <w:p>
      <w:pPr>
        <w:pStyle w:val="Normal"/>
        <w:jc w:val="both"/>
        <w:rPr/>
      </w:pPr>
      <w:r>
        <w:rPr/>
      </w:r>
    </w:p>
    <w:p>
      <w:pPr>
        <w:pStyle w:val="Normal"/>
        <w:jc w:val="both"/>
        <w:rPr>
          <w:b/>
          <w:b/>
        </w:rPr>
      </w:pPr>
      <w:r>
        <w:rPr>
          <w:b/>
        </w:rPr>
        <w:t>Die Halle der Antimagie</w:t>
      </w:r>
    </w:p>
    <w:p>
      <w:pPr>
        <w:pStyle w:val="Normal"/>
        <w:jc w:val="both"/>
        <w:rPr/>
      </w:pPr>
      <w:r>
        <w:rPr/>
        <w:t>Am nächsten Morgen verschlafen die Helden. Wenn sie gegen Mittag aufwachen, werden sie bestrebt sein, zur Halle der Antimagie zu gehen, um sich zu beschweren.</w:t>
      </w:r>
    </w:p>
    <w:p>
      <w:pPr>
        <w:pStyle w:val="Normal"/>
        <w:jc w:val="both"/>
        <w:rPr/>
      </w:pPr>
      <w:r>
        <w:rPr/>
        <w:t>Die Akademie liegt in der Alten Burg, beim Alten Schloß und dem Praiostempel. Die Akademie ist ein langgestrecktes, gebogenes Gebäude, das hinter dem Schloßpark liegt. Es ist aus schwarzem Stein gebaut und mit zahlreichen arkanen Symbolen versehen. Über dem mächtigen Portal steht in Bosparano und in Horathi: Die Halle der Antimagie!</w:t>
      </w:r>
    </w:p>
    <w:p>
      <w:pPr>
        <w:pStyle w:val="Normal"/>
        <w:jc w:val="both"/>
        <w:rPr/>
      </w:pPr>
      <w:r>
        <w:rPr/>
        <w:t>An der hohen Eichentür ist ein Türklopfer aus Messing befestigt. Wenn die Helden klopfen, öffnet sich die Tür mit lautem knarren und ein junger Mann in blauer Kutte fragt mit fast feindseliger Stimme nach Namen und Begehr. Der Adept weist sie an, in der Eingangshalle zu warten, bis sich Ihre Spektabilität dem Fall annehme.</w:t>
      </w:r>
    </w:p>
    <w:p>
      <w:pPr>
        <w:pStyle w:val="Normal"/>
        <w:jc w:val="both"/>
        <w:rPr/>
      </w:pPr>
      <w:r>
        <w:rPr/>
        <w:t>Nach einer halben Stunde erscheint der Adept erneut und geleitet die Helden zum Raum der Spektabilität Larissa Uchakbar.</w:t>
      </w:r>
    </w:p>
    <w:p>
      <w:pPr>
        <w:pStyle w:val="Normal"/>
        <w:jc w:val="both"/>
        <w:rPr/>
      </w:pPr>
      <w:r>
        <w:rPr/>
        <w:t>Larissa ist eine außergewöhnlich hübsche Frau, die eine blaue Robe mit roten Sonnensymbolen trägt.</w:t>
      </w:r>
    </w:p>
    <w:p>
      <w:pPr>
        <w:pStyle w:val="Normal"/>
        <w:jc w:val="both"/>
        <w:rPr/>
      </w:pPr>
      <w:r>
        <w:rPr/>
        <w:t>Sie fragt die Helden, was sie von dem Magister wollen. Egal was die Helden ihr erzählen, sie wird es abstreiten und die Helden auffordern zu gehen. Der junge Adept erscheint umgehend und geleitet die Helden zur Tür.</w:t>
      </w:r>
    </w:p>
    <w:p>
      <w:pPr>
        <w:pStyle w:val="Normal"/>
        <w:jc w:val="both"/>
        <w:rPr/>
      </w:pPr>
      <w:r>
        <w:rPr/>
      </w:r>
    </w:p>
    <w:p>
      <w:pPr>
        <w:pStyle w:val="Normal"/>
        <w:jc w:val="both"/>
        <w:rPr>
          <w:b/>
          <w:b/>
        </w:rPr>
      </w:pPr>
      <w:r>
        <w:rPr>
          <w:b/>
        </w:rPr>
        <w:t>Nachbarin</w:t>
      </w:r>
    </w:p>
    <w:p>
      <w:pPr>
        <w:pStyle w:val="Normal"/>
        <w:jc w:val="both"/>
        <w:rPr/>
      </w:pPr>
      <w:r>
        <w:rPr/>
        <w:t>Vielleicht erinnern sich die Helden an das Versprechen, das sie der Nachbarin gaben(KL- Probe). Die Nachbarin ist den Tränen nahe, als sie die Neuigkeiten überbringt:</w:t>
      </w:r>
    </w:p>
    <w:p>
      <w:pPr>
        <w:pStyle w:val="Normal"/>
        <w:jc w:val="both"/>
        <w:rPr/>
      </w:pPr>
      <w:r>
        <w:rPr/>
        <w:t>Der Magister habe sie am Vortag aufgesucht und nach dem Trödler gefragt. Er habe vor kurzem eine Abmachung mit dem Trödler getroffen, daß dieser ihm das Flaschenschiff verkaufe. Die Nachbarin habe gestehen müssen, daß sie das Schiff nicht mehr habe, sondern es den Helden überlassen habe. Der Magister habe sie nach Infos über die Helden ausgequetscht. Dabei sei er sehr zornig geworden und habe gedroht, sie zu töten, wenn sie jemandem von dem Gespräch erzählen würde.</w:t>
      </w:r>
    </w:p>
    <w:p>
      <w:pPr>
        <w:pStyle w:val="Normal"/>
        <w:jc w:val="both"/>
        <w:rPr/>
      </w:pPr>
      <w:r>
        <w:rPr/>
        <w:t>Die Frau ist völlig verängstigt und sagt, daß sie sich nicht mehr aus dem Haus trauen würde. Sie bittet die Helden, doch morgen einmal nachzusehen, ob es ihr gut gehe.</w:t>
      </w:r>
    </w:p>
    <w:p>
      <w:pPr>
        <w:pStyle w:val="Normal"/>
        <w:jc w:val="both"/>
        <w:rPr/>
      </w:pPr>
      <w:r>
        <w:rPr/>
        <w:t>Mittlerweile ist es später Nachmittag.</w:t>
      </w:r>
    </w:p>
    <w:p>
      <w:pPr>
        <w:pStyle w:val="Normal"/>
        <w:jc w:val="both"/>
        <w:rPr/>
      </w:pPr>
      <w:r>
        <w:rPr/>
      </w:r>
    </w:p>
    <w:p>
      <w:pPr>
        <w:pStyle w:val="Normal"/>
        <w:jc w:val="both"/>
        <w:rPr>
          <w:b/>
          <w:b/>
        </w:rPr>
      </w:pPr>
      <w:r>
        <w:rPr>
          <w:b/>
        </w:rPr>
        <w:t>Bettler</w:t>
      </w:r>
    </w:p>
    <w:p>
      <w:pPr>
        <w:pStyle w:val="Normal"/>
        <w:jc w:val="both"/>
        <w:rPr/>
      </w:pPr>
      <w:r>
        <w:rPr/>
        <w:t>Falls die Helden den Bettler um Hilfe „gebeten“ haben, werden sie den wahrscheinlich noch aufsuchen wollen. Er gibt bedauernd zu, daß er keine Spur von dem Trödler gefunden habe.</w:t>
      </w:r>
    </w:p>
    <w:p>
      <w:pPr>
        <w:pStyle w:val="Normal"/>
        <w:jc w:val="both"/>
        <w:rPr/>
      </w:pPr>
      <w:r>
        <w:rPr/>
      </w:r>
    </w:p>
    <w:p>
      <w:pPr>
        <w:pStyle w:val="Normal"/>
        <w:jc w:val="both"/>
        <w:rPr>
          <w:b/>
          <w:b/>
        </w:rPr>
      </w:pPr>
      <w:r>
        <w:rPr>
          <w:b/>
        </w:rPr>
        <w:t>Kieloben</w:t>
      </w:r>
    </w:p>
    <w:p>
      <w:pPr>
        <w:pStyle w:val="Normal"/>
        <w:jc w:val="both"/>
        <w:rPr/>
      </w:pPr>
      <w:r>
        <w:rPr/>
        <w:t>Zufällig kommen die Helden an der Taverne „Kieloben“ vorbei, als sich der erste Hunger einstellt. Schon von weitem schallt Gelächter heraus. In der Taverne wimmelt es von heiteren Matrosen. Das Essen ist gut und reichhaltig und so langsam bessert sich auch die Stimmung der Helden.</w:t>
      </w:r>
    </w:p>
    <w:p>
      <w:pPr>
        <w:pStyle w:val="Normal"/>
        <w:jc w:val="both"/>
        <w:rPr/>
      </w:pPr>
      <w:r>
        <w:rPr/>
      </w:r>
    </w:p>
    <w:p>
      <w:pPr>
        <w:pStyle w:val="Normal"/>
        <w:jc w:val="both"/>
        <w:rPr>
          <w:b/>
          <w:b/>
        </w:rPr>
      </w:pPr>
      <w:r>
        <w:rPr>
          <w:b/>
        </w:rPr>
        <w:t>Überfall</w:t>
      </w:r>
    </w:p>
    <w:p>
      <w:pPr>
        <w:pStyle w:val="Normal"/>
        <w:jc w:val="both"/>
        <w:rPr/>
      </w:pPr>
      <w:r>
        <w:rPr/>
        <w:t>Als sich die Helden auf den Heimweg machen und gerade den Hafen verlassen wollen, bemerken sie 5 Gestalten, die sie langsam einkreisen. Der Anführer ist ein großer hagerer Mann mit einer langen Narbe im Gesicht. Er grinst hämisch und krächzt, daß die Helden heute baden gehen würden. Langsam treiben sie sie auf das Wasser zu, um dann plötzlich die Waffen zu ziehen und anzugreifen.</w:t>
      </w:r>
    </w:p>
    <w:p>
      <w:pPr>
        <w:pStyle w:val="Normal"/>
        <w:jc w:val="both"/>
        <w:rPr/>
      </w:pPr>
      <w:r>
        <w:rPr/>
        <w:t>Der Hagere:</w:t>
      </w:r>
    </w:p>
    <w:p>
      <w:pPr>
        <w:pStyle w:val="Normal"/>
        <w:jc w:val="both"/>
        <w:rPr/>
      </w:pPr>
      <w:r>
        <w:rPr/>
        <w:t>MU:14   KK:12   AT:13   PA:12   LE:49</w:t>
      </w:r>
    </w:p>
    <w:p>
      <w:pPr>
        <w:pStyle w:val="Normal"/>
        <w:jc w:val="both"/>
        <w:rPr/>
      </w:pPr>
      <w:r>
        <w:rPr/>
        <w:t>RS:1   AU:61   Waffe:Dolch(W+1)</w:t>
      </w:r>
    </w:p>
    <w:p>
      <w:pPr>
        <w:pStyle w:val="Normal"/>
        <w:jc w:val="both"/>
        <w:rPr/>
      </w:pPr>
      <w:r>
        <w:rPr/>
        <w:t>Die Halunken:</w:t>
      </w:r>
    </w:p>
    <w:p>
      <w:pPr>
        <w:pStyle w:val="Normal"/>
        <w:jc w:val="both"/>
        <w:rPr/>
      </w:pPr>
      <w:r>
        <w:rPr/>
        <w:t>MU:13   KK:12   AT:12   PA:9   LE:35</w:t>
      </w:r>
    </w:p>
    <w:p>
      <w:pPr>
        <w:pStyle w:val="Normal"/>
        <w:jc w:val="both"/>
        <w:rPr/>
      </w:pPr>
      <w:r>
        <w:rPr/>
        <w:t>RS:1   AU:47   Waffe:2x Knüppel(W+1) und 2x Dolch(W+1)</w:t>
      </w:r>
    </w:p>
    <w:p>
      <w:pPr>
        <w:pStyle w:val="Normal"/>
        <w:jc w:val="both"/>
        <w:rPr/>
      </w:pPr>
      <w:r>
        <w:rPr/>
        <w:t>Wenn ihre LE unter 10 fällt flüchten sie. Ihre Strategie: Während je ein Dolchmann je einen Held angreift, nehmen sich der Hagere und die beiden Knüppelträger den dritten vor. Zunächst greift der Hagere an. Dann schlagen die beiden anderen zu und wollen den Helden ins Wasser befördern. Sie versuchen möglichst viele Helden ins Hafenbecken zu schmeißen, ziehen aber nach einiger Zeit ab.</w:t>
      </w:r>
    </w:p>
    <w:p>
      <w:pPr>
        <w:pStyle w:val="Normal"/>
        <w:jc w:val="both"/>
        <w:rPr/>
      </w:pPr>
      <w:r>
        <w:rPr/>
        <w:t>Die ins Wasser gefallenen Helden brauchen eine ganze Zeit, bis sie aus dem kalten Naß heraus sind. Schließlich stehen sie bitterlich frierend am Kai und können feststellen, daß nichts gestohlen wurde. Zitternd vor Kälte wird wohl der Heimweg erfolgen.</w:t>
      </w:r>
    </w:p>
    <w:p>
      <w:pPr>
        <w:pStyle w:val="Normal"/>
        <w:jc w:val="both"/>
        <w:rPr/>
      </w:pPr>
      <w:r>
        <w:rPr/>
        <w:t>Doch auch abgetrocknet und im Bett will die Kälte kaum weichen. Wer ins Wasser gefallen ist, hat sich den Flinken Difar geholt (Stufe 1): 3 Tage Erkältung, je Tag W3 SP und während der Zeit KK-2.</w:t>
      </w:r>
    </w:p>
    <w:p>
      <w:pPr>
        <w:pStyle w:val="Normal"/>
        <w:jc w:val="both"/>
        <w:rPr/>
      </w:pPr>
      <w:r>
        <w:rPr/>
      </w:r>
    </w:p>
    <w:p>
      <w:pPr>
        <w:pStyle w:val="Normal"/>
        <w:jc w:val="both"/>
        <w:rPr>
          <w:b/>
          <w:b/>
        </w:rPr>
      </w:pPr>
      <w:r>
        <w:rPr>
          <w:b/>
        </w:rPr>
        <w:t>Nächster Tag</w:t>
      </w:r>
    </w:p>
    <w:p>
      <w:pPr>
        <w:pStyle w:val="Normal"/>
        <w:jc w:val="both"/>
        <w:rPr/>
      </w:pPr>
      <w:r>
        <w:rPr/>
        <w:t>Die erkrankten könne in der Nacht kaum schlafen( keine Regeneration) und klagen über Kopf- und Gliederschmerzen, sowie Husten. Beim zweiten Erwachen gegen Mittag erscheint die Wirtin und bringt einen heißen Badezuber. Dann bringt die Wirtin eine heiße Brühe und verordnet strikte Bettruhe. Doch die Helden wären keine Helden, wenn sie nicht zumindest am späten Nachmittag etwas unternehmen wollten.</w:t>
      </w:r>
    </w:p>
    <w:p>
      <w:pPr>
        <w:pStyle w:val="Normal"/>
        <w:jc w:val="both"/>
        <w:rPr/>
      </w:pPr>
      <w:r>
        <w:rPr/>
        <w:t>Nach dem Aufwachen geht es den Erkälteten gleich deutlich besser.</w:t>
      </w:r>
    </w:p>
    <w:p>
      <w:pPr>
        <w:pStyle w:val="Normal"/>
        <w:jc w:val="both"/>
        <w:rPr/>
      </w:pPr>
      <w:r>
        <w:rPr/>
        <w:t>Vielleicht wollen sie nun der Nachbarin den versprochenen Besuch abstatten. Dieser geht es gut und sie wartet gespannt auf neue Erkenntnisse.</w:t>
      </w:r>
    </w:p>
    <w:p>
      <w:pPr>
        <w:pStyle w:val="Normal"/>
        <w:jc w:val="both"/>
        <w:rPr/>
      </w:pPr>
      <w:r>
        <w:rPr/>
      </w:r>
    </w:p>
    <w:p>
      <w:pPr>
        <w:pStyle w:val="Normal"/>
        <w:jc w:val="both"/>
        <w:rPr/>
      </w:pPr>
      <w:r>
        <w:rPr/>
      </w:r>
    </w:p>
    <w:p>
      <w:pPr>
        <w:pStyle w:val="Normal"/>
        <w:jc w:val="both"/>
        <w:rPr>
          <w:b/>
          <w:b/>
        </w:rPr>
      </w:pPr>
      <w:r>
        <w:rPr>
          <w:b/>
        </w:rPr>
        <w:t>Abend</w:t>
      </w:r>
    </w:p>
    <w:p>
      <w:pPr>
        <w:pStyle w:val="Normal"/>
        <w:jc w:val="both"/>
        <w:rPr/>
      </w:pPr>
      <w:r>
        <w:rPr/>
        <w:t>Die Sonne beginnt schon unterzugehen als die Helden losziehen. In der Nähe des Efferdplatzes zieht eine Gruppe Hesindegeweihter an den Helden vorbei. Sie kommen an der Gelehrtentaverne „Ferdoker Magister“ vorbei, die ja bekanntlich abgebrannt ist (siehe Kusliker Kurier). Am Hafen kommen sie wieder an der Taverne „Kieloben“ vorbei. Dann fällt ihr Blick auf das Bordell „Vanas Abenteuer“. Vielleicht möchte sich der eine oder andere Held ja vergnügen.</w:t>
      </w:r>
    </w:p>
    <w:p>
      <w:pPr>
        <w:pStyle w:val="Normal"/>
        <w:jc w:val="both"/>
        <w:rPr/>
      </w:pPr>
      <w:r>
        <w:rPr/>
        <w:t>Der Empfangsraum ist mit roten Wandbehängen ausgestattet. Hinter einem Empfangstisch sitzt eine gelangweilt aussehende ältere Dame. Der eine Held bekommt das Mädchen Ileda, eine langbeinige, rothaarige Schönheit und erlebt ein unvergeßliches Stündchen(2). Die anderen Mädchen des Bordells haben lediglich Qualität 8-12. Die Erkältungsleiden sind hiernach einstweilen vergessen. Das „Abenteuer“ kostet 2 Goldstücke.</w:t>
      </w:r>
    </w:p>
    <w:p>
      <w:pPr>
        <w:pStyle w:val="Normal"/>
        <w:jc w:val="both"/>
        <w:rPr/>
      </w:pPr>
      <w:r>
        <w:rPr/>
      </w:r>
    </w:p>
    <w:p>
      <w:pPr>
        <w:pStyle w:val="Normal"/>
        <w:jc w:val="both"/>
        <w:rPr>
          <w:b/>
          <w:b/>
        </w:rPr>
      </w:pPr>
      <w:r>
        <w:rPr>
          <w:b/>
        </w:rPr>
        <w:t>Bei Niebuhr</w:t>
      </w:r>
    </w:p>
    <w:p>
      <w:pPr>
        <w:pStyle w:val="Normal"/>
        <w:jc w:val="both"/>
        <w:rPr/>
      </w:pPr>
      <w:r>
        <w:rPr/>
        <w:t>Nach dem Abenteuer oder stattdessen sticht die Taverne „Bei Niebuhr“ ins Auge. Sie ist sehr ruhig- genau das richtige. An einigen Tischen finden Glücksspiele statt. Beim Essen vernehmen die Helden ein ihnen bekanntes hämisches Lachen von einem anderen Tisch( Sinnenschärfe). Es ist tatsächlich der Hagere vom Vortag. Er erhebt sich gerade und verabschiedet sich. Schnell huscht er zur Tür und sieht sich verdächtig um. Wenn die Helden ihm folgen, sehen sie ihn gerade am Ende der Gasse verschwinden. Nach kurzer Verfolgung verschwindet er in einem Gebäude. Es ist die „Pension Hilmer“.</w:t>
      </w:r>
    </w:p>
    <w:p>
      <w:pPr>
        <w:pStyle w:val="Normal"/>
        <w:jc w:val="both"/>
        <w:rPr/>
      </w:pPr>
      <w:r>
        <w:rPr/>
        <w:t>Gerade als die Helden eintreten wollen öffnet sich die Tür und der Hagere kommt wieder heraus.</w:t>
      </w:r>
    </w:p>
    <w:p>
      <w:pPr>
        <w:pStyle w:val="Normal"/>
        <w:jc w:val="both"/>
        <w:rPr/>
      </w:pPr>
      <w:r>
        <w:rPr/>
        <w:t>Verfolgen die Helden ihn weiter, führt der Hagere sie wieder zur Taverne „Bei Niebuhr“.</w:t>
      </w:r>
    </w:p>
    <w:p>
      <w:pPr>
        <w:pStyle w:val="Normal"/>
        <w:jc w:val="both"/>
        <w:rPr/>
      </w:pPr>
      <w:r>
        <w:rPr/>
        <w:t>Wenn sie ihm auflauern können sie nach Gewaltanwendung(Werte siehe oben) erfahren, daß der Magister der Auftraggeber des Überfalls war. Er wohnt in der Pension Hilmer und heißt Alwin Terlase. Der Hagere habe ihn besucht, um sein Geld abzuholen, aber der Magister sei nicht anwesend.</w:t>
      </w:r>
    </w:p>
    <w:p>
      <w:pPr>
        <w:pStyle w:val="Normal"/>
        <w:jc w:val="both"/>
        <w:rPr>
          <w:b/>
          <w:b/>
        </w:rPr>
      </w:pPr>
      <w:r>
        <w:rPr>
          <w:b/>
        </w:rPr>
        <w:t>Pension Hilmer</w:t>
      </w:r>
    </w:p>
    <w:p>
      <w:pPr>
        <w:pStyle w:val="Normal"/>
        <w:jc w:val="both"/>
        <w:rPr/>
      </w:pPr>
      <w:r>
        <w:rPr/>
        <w:t>In der Pension sitzt ein alter mürrischer Mann am Empfang. Er erzählt, daß der Hagere zum Magister wollte, will die Helden aber nicht hinauflassen, doch wenn sie an ihm vorbeistürmen, hält er sie nicht auf.</w:t>
      </w:r>
    </w:p>
    <w:p>
      <w:pPr>
        <w:pStyle w:val="Normal"/>
        <w:jc w:val="both"/>
        <w:rPr/>
      </w:pPr>
      <w:r>
        <w:rPr/>
        <w:t xml:space="preserve">Durch die Türritze des Zimmers, in dem der Magister wohnen soll, fällt Licht. Die Tür ist verschlossen. </w:t>
      </w:r>
    </w:p>
    <w:p>
      <w:pPr>
        <w:pStyle w:val="Normal"/>
        <w:jc w:val="both"/>
        <w:rPr/>
      </w:pPr>
      <w:r>
        <w:rPr/>
        <w:t>Das Zimmer des Magisters wird von zwei Kerzen beleuchtet, der Magier ist aber nicht anwesend. An den Wänden sind Regale befestigt, in denen sich Bücher, Papiere, Schriftrollen, Geschirr, Besteck, Becher und eine Weinflasche befinden. In einer Ecke steht ein Bett mit einem Hocker davor. Ein kleiner Schrank steht am Ende des Bettes. In der Mitte des Raumes steht ein runder Tisch, davor ein bequemer Sessel.</w:t>
      </w:r>
    </w:p>
    <w:p>
      <w:pPr>
        <w:pStyle w:val="Normal"/>
        <w:jc w:val="both"/>
        <w:rPr/>
      </w:pPr>
      <w:r>
        <w:rPr/>
        <w:t>Auf dem Tisch steht das Flaschenschiff, daneben einige Bücher, eine Schriftrolle und das Tagebuch des Trödlers, sowie eine neuartige Lupe.</w:t>
      </w:r>
    </w:p>
    <w:p>
      <w:pPr>
        <w:pStyle w:val="Normal"/>
        <w:jc w:val="both"/>
        <w:rPr/>
      </w:pPr>
      <w:r>
        <w:rPr/>
      </w:r>
    </w:p>
    <w:p>
      <w:pPr>
        <w:pStyle w:val="Normal"/>
        <w:jc w:val="both"/>
        <w:rPr/>
      </w:pPr>
      <w:r>
        <w:rPr/>
        <w:t xml:space="preserve">Mit der Lupe läßt sich erkennen, daß das Flaschenschiff sogar einen Namen trägt, der aber in Aureliani (Alt- Güldenländisch) geschrieben ist: </w:t>
      </w:r>
      <w:r>
        <w:rPr>
          <w:i/>
        </w:rPr>
        <w:t>Wind von</w:t>
      </w:r>
      <w:r>
        <w:rPr/>
        <w:t xml:space="preserve"> </w:t>
      </w:r>
      <w:r>
        <w:rPr>
          <w:i/>
        </w:rPr>
        <w:t>Hylailos</w:t>
      </w:r>
      <w:r>
        <w:rPr/>
        <w:t>! Die Tür an der Achtertrutz des Schiffes ist einen Spalt weit geöffnet, überhaupt läßt sich feststellen, daß das Schiff ziemlich originalgetreu nachgebildet ist. Das oberste Buch ist ein Aureliani-Wörterbuch.</w:t>
      </w:r>
    </w:p>
    <w:p>
      <w:pPr>
        <w:pStyle w:val="Normal"/>
        <w:jc w:val="both"/>
        <w:rPr/>
      </w:pPr>
      <w:r>
        <w:rPr/>
        <w:t>Die Schriftrolle enthüllt wichtige Neuigkeiten(siehe Anhang).</w:t>
      </w:r>
    </w:p>
    <w:p>
      <w:pPr>
        <w:pStyle w:val="Normal"/>
        <w:jc w:val="both"/>
        <w:rPr/>
      </w:pPr>
      <w:r>
        <w:rPr/>
      </w:r>
    </w:p>
    <w:p>
      <w:pPr>
        <w:pStyle w:val="Normal"/>
        <w:jc w:val="both"/>
        <w:rPr/>
      </w:pPr>
      <w:r>
        <w:rPr/>
        <w:t>Sobald die Flasche nun geöffnet wird, wirkt die Sogmagie und zieht den Öffner ins Innere der Flasche. Er spürt einen heftigen Wirbelsturm und verliert dann das Bewußtsein. Die anderen Helden können kurz darauf einen Fleck auf der Kogge erkennen, der sich bei genauerer Betrachtung mit der Lupe als ihr Kamerad herausstellt. Wenn die anderen ihrem Gefährten nun nicht folgen wollen, dann sollte das Abenteuer für sie vorerst beendet sein( Abzug bei den AP).</w:t>
      </w:r>
    </w:p>
    <w:p>
      <w:pPr>
        <w:pStyle w:val="Normal"/>
        <w:jc w:val="both"/>
        <w:rPr/>
      </w:pPr>
      <w:r>
        <w:rPr/>
      </w:r>
    </w:p>
    <w:p>
      <w:pPr>
        <w:pStyle w:val="Normal"/>
        <w:jc w:val="both"/>
        <w:rPr>
          <w:b/>
          <w:b/>
        </w:rPr>
      </w:pPr>
      <w:r>
        <w:rPr>
          <w:b/>
        </w:rPr>
        <w:t>DIE WIND VON HYLAILOS</w:t>
      </w:r>
    </w:p>
    <w:p>
      <w:pPr>
        <w:pStyle w:val="Normal"/>
        <w:jc w:val="both"/>
        <w:rPr/>
      </w:pPr>
      <w:r>
        <w:rPr/>
      </w:r>
    </w:p>
    <w:p>
      <w:pPr>
        <w:pStyle w:val="Normal"/>
        <w:jc w:val="both"/>
        <w:rPr/>
      </w:pPr>
      <w:r>
        <w:rPr/>
        <w:t>Sobald die Helden zu sich kommen, streicht ihnen ein leichter Windhauch um den Kopf.</w:t>
      </w:r>
    </w:p>
    <w:p>
      <w:pPr>
        <w:pStyle w:val="Normal"/>
        <w:jc w:val="both"/>
        <w:rPr/>
      </w:pPr>
      <w:r>
        <w:rPr/>
        <w:t>Sie können auch den Geruch von salzigem Meerwasser spüren und das Knattern von Leinwand, das Knarren von Holzplanken und das Quietschen von Taljen. Über sich sehen sie blauen Himmel. Bei näherem Betrachten bemerken sie, daß sie sich auf der Vordertrutz einer Kogge befinden. Rund um das Schiff erstreckt sich ruhiger, blauer Ozean so weit das Auge reicht. Durch den leichten Wind bewegt sich das Schiff langsam vorwärts. Auf dem Mitteldeck warten die üblichen Gerätschaften, um ein Schiff zu bedienen. Hinter dem Mitteldeck befindet sich die Achtertrutz, auf der sich der Kolderstock aufbaut, der mit dem Ruder verbunden ist. Das Schiff ist völlig ausgestorben, keine Anzeichen anderer Lebewesen sind zu vernehmen. Das Schiff befindet sich in bestem Zustand, nirgendwo ein Anzeichen eines Schadens.</w:t>
      </w:r>
    </w:p>
    <w:p>
      <w:pPr>
        <w:pStyle w:val="Normal"/>
        <w:jc w:val="both"/>
        <w:rPr/>
      </w:pPr>
      <w:r>
        <w:rPr/>
        <w:t>Von der Bordwand ist bald ein Kratzen zu vernehmen, eine Leiter führt zum Mitteldeck hinunter und auf der Vordertrutz befindet sich außerdem eine kleine Bugkajüte.</w:t>
      </w:r>
    </w:p>
    <w:p>
      <w:pPr>
        <w:pStyle w:val="Normal"/>
        <w:jc w:val="both"/>
        <w:rPr/>
      </w:pPr>
      <w:r>
        <w:rPr/>
      </w:r>
    </w:p>
    <w:p>
      <w:pPr>
        <w:pStyle w:val="Normal"/>
        <w:jc w:val="both"/>
        <w:rPr>
          <w:b/>
          <w:b/>
        </w:rPr>
      </w:pPr>
      <w:r>
        <w:rPr>
          <w:b/>
        </w:rPr>
        <w:t>Bordwand</w:t>
      </w:r>
    </w:p>
    <w:p>
      <w:pPr>
        <w:pStyle w:val="Normal"/>
        <w:jc w:val="both"/>
        <w:rPr/>
      </w:pPr>
      <w:r>
        <w:rPr/>
        <w:t>Sobald sich ein Held über die Bordwand lehnt, kann er zwar nichts verdächtiges vernehmen, jedoch zerbricht kurz darauf die Reling, und der Held stürzt ins Wasser.</w:t>
      </w:r>
    </w:p>
    <w:p>
      <w:pPr>
        <w:pStyle w:val="Normal"/>
        <w:jc w:val="both"/>
        <w:rPr/>
      </w:pPr>
      <w:r>
        <w:rPr/>
      </w:r>
    </w:p>
    <w:p>
      <w:pPr>
        <w:pStyle w:val="Normal"/>
        <w:jc w:val="both"/>
        <w:rPr>
          <w:b/>
          <w:b/>
        </w:rPr>
      </w:pPr>
      <w:r>
        <w:rPr>
          <w:b/>
        </w:rPr>
        <w:t>Im Wasser</w:t>
      </w:r>
    </w:p>
    <w:p>
      <w:pPr>
        <w:pStyle w:val="Normal"/>
        <w:jc w:val="both"/>
        <w:rPr/>
      </w:pPr>
      <w:r>
        <w:rPr/>
        <w:t>Das Wasser ist überraschend kalt. Wer sofort wieder an Bord klettern will, kann dies über eine Leiter zum Mitteldeck tun.</w:t>
      </w:r>
    </w:p>
    <w:p>
      <w:pPr>
        <w:pStyle w:val="Normal"/>
        <w:jc w:val="both"/>
        <w:rPr/>
      </w:pPr>
      <w:r>
        <w:rPr/>
        <w:t>Wer vom Schiff wegschwimmen will kann dies mit einigen Schwimmenproben tun, allerdings sollte er nicht zu schwer beladen sein( Rüstung). Sonst kann es sehr schnell zu einem Problem für den Helden werden.</w:t>
      </w:r>
    </w:p>
    <w:p>
      <w:pPr>
        <w:pStyle w:val="Normal"/>
        <w:jc w:val="both"/>
        <w:rPr/>
      </w:pPr>
      <w:r>
        <w:rPr/>
        <w:t>Wenn ein Held vom Schiff wegschwimmt, vergrößert er auch ständig den Abstand zum Schiff. Sollte er allerdings erwartet haben, zu einem überdimensionalen Flaschenrand zu gelangen, so wird er enttäuscht. Nach einiger Zeit bildet sich eine Nebelbank, wie aus dem Nichts. Kurz darauf erscheinen die Umrisse eines Schiffes im Nebel- die „Wind von Hylailos“.</w:t>
      </w:r>
    </w:p>
    <w:p>
      <w:pPr>
        <w:pStyle w:val="Normal"/>
        <w:jc w:val="both"/>
        <w:rPr/>
      </w:pPr>
      <w:r>
        <w:rPr/>
      </w:r>
    </w:p>
    <w:p>
      <w:pPr>
        <w:pStyle w:val="Normal"/>
        <w:jc w:val="both"/>
        <w:rPr>
          <w:b/>
          <w:b/>
        </w:rPr>
      </w:pPr>
      <w:r>
        <w:rPr>
          <w:b/>
        </w:rPr>
        <w:t>Vordertrutz</w:t>
      </w:r>
    </w:p>
    <w:p>
      <w:pPr>
        <w:pStyle w:val="Normal"/>
        <w:jc w:val="both"/>
        <w:rPr/>
      </w:pPr>
      <w:r>
        <w:rPr/>
        <w:t>Die Tür der kleinen Kajüte ist unverschlossen. In beide der spitz zulaufenden Bordwände ist ein Fenster eingelassen. Das Inventar wirkt sehr alt und teilweise verfallen. Eine Pritsche, ein kleiner Wandschrank, ein Tisch und ein Hocker füllen die Kajüte. Alles ist von einer dicken Staubschicht überzogen. Auf dem morschen Tisch liegen ein zusammengerollter, mannslanger Teppich und eine etikettierte Schatulle.</w:t>
      </w:r>
    </w:p>
    <w:p>
      <w:pPr>
        <w:pStyle w:val="Normal"/>
        <w:jc w:val="both"/>
        <w:rPr/>
      </w:pPr>
      <w:r>
        <w:rPr/>
        <w:t>Eine genaue Untersuchung der Kajüte bringt keine neuen Erkenntnisse.</w:t>
      </w:r>
    </w:p>
    <w:p>
      <w:pPr>
        <w:pStyle w:val="Normal"/>
        <w:jc w:val="both"/>
        <w:rPr/>
      </w:pPr>
      <w:r>
        <w:rPr/>
      </w:r>
    </w:p>
    <w:p>
      <w:pPr>
        <w:pStyle w:val="Normal"/>
        <w:jc w:val="both"/>
        <w:rPr/>
      </w:pPr>
      <w:r>
        <w:rPr/>
        <w:t>Der Teppich ist ziemlich schwer. dafür besitzt er ein prachtvolles Muster in vielen verschiedenen Farbtönen. Das Muster zeigt zwei gegenüberliegende Adlerschwingen und ist am Rand mit Vögeln und Drachen versehen. Sobald sich jemand auf den Teppich setzt, rollt sich dieser zusammen und der Held befindet im Inneren. Der Webstoff kitzelt an der Nase und nur durch die Enden scheint etwas Licht.</w:t>
      </w:r>
    </w:p>
    <w:p>
      <w:pPr>
        <w:pStyle w:val="Normal"/>
        <w:jc w:val="both"/>
        <w:rPr/>
      </w:pPr>
      <w:r>
        <w:rPr/>
        <w:t>Mit einer Klingenwaffe dauert es einige Minuten, bis der Teppich zerstört ist, anderenfalls muß der Held wohl oder übel seinen Lebtag in dem Teppich verbringen. Er wird keinen Hunger oder Durst mehr haben und nicht mehr altern, so daß genug Zeit zum philosophieren bleibt.</w:t>
      </w:r>
    </w:p>
    <w:p>
      <w:pPr>
        <w:pStyle w:val="Normal"/>
        <w:jc w:val="both"/>
        <w:rPr/>
      </w:pPr>
      <w:r>
        <w:rPr/>
      </w:r>
    </w:p>
    <w:p>
      <w:pPr>
        <w:pStyle w:val="Normal"/>
        <w:jc w:val="both"/>
        <w:rPr/>
      </w:pPr>
      <w:r>
        <w:rPr/>
        <w:t>Auf dem Etikett der Schatulle steht: „Kräftigende Fischspeise für lange Seereisen“. Wer die Schatulle öffnet, sieht darin einen gepökelten Fisch, der noch durchaus genießbar aussieht. Er riecht frisch und lecker. Wenn man vom Fisch probiert, muß man gestehen, daß er schmeckt, als sei er erst gestern gepökelt worden. Sofort hat der Held aber das Gefühl zu schrumpfen, und in seinem Magen rumort es heftig. Plötzlich umgibt ihn völlige Dunkelheit. Er steht auf einem weichen Untergrund. Es herrscht Totenstille. Nach einiger Zeit erkennt der Held, daß er sich im Inneren eines Fisches befindet.</w:t>
      </w:r>
    </w:p>
    <w:p>
      <w:pPr>
        <w:pStyle w:val="Normal"/>
        <w:jc w:val="both"/>
        <w:rPr/>
      </w:pPr>
      <w:r>
        <w:rPr/>
        <w:t>Nach einer gelungenen Selbstbeherrschungsprobe kann der Held seinen Ekel überwinden und mit einer spitzen Waffe den Fischbauch zerschneiden. Nach einigen Minuten harter Arbeit, bei der die Gräten des Gastgebers zersplittern, ist die Kajüte wieder erkennbar, jedoch verliert der Held zunächst das Bewußtsein. Als er wieder zu sich kommt, liegt der Pökelfisch scheinbar unverändert in seiner Schatulle. Der CH- Abzug von zwei Punkten aufgrund penetranten Fischgeruchs, ist aber derart penetrant, daß er sich für einen Monat lang hält.</w:t>
      </w:r>
    </w:p>
    <w:p>
      <w:pPr>
        <w:pStyle w:val="Normal"/>
        <w:jc w:val="both"/>
        <w:rPr/>
      </w:pPr>
      <w:r>
        <w:rPr/>
        <w:t>Eine andere Möglichkeit ist der Weg durch den Fischkörper bis zum Maul. Nach einiger Zeit ist Tageslicht erkennbar und nach kurzem Schwindelanfall steht der Held wieder in der Kajüte.</w:t>
      </w:r>
    </w:p>
    <w:p>
      <w:pPr>
        <w:pStyle w:val="Normal"/>
        <w:jc w:val="both"/>
        <w:rPr/>
      </w:pPr>
      <w:r>
        <w:rPr/>
        <w:t>Die Gefährten sollten zum Wohle ihres Gefährten nichts unternehmen, wenn sie den Fisch zum Beispiel sezieren, können sie ihren Freund leicht zerstückeln.</w:t>
      </w:r>
    </w:p>
    <w:p>
      <w:pPr>
        <w:pStyle w:val="Normal"/>
        <w:jc w:val="both"/>
        <w:rPr/>
      </w:pPr>
      <w:r>
        <w:rPr/>
      </w:r>
    </w:p>
    <w:p>
      <w:pPr>
        <w:pStyle w:val="Normal"/>
        <w:jc w:val="both"/>
        <w:rPr>
          <w:b/>
          <w:b/>
        </w:rPr>
      </w:pPr>
      <w:r>
        <w:rPr>
          <w:b/>
        </w:rPr>
        <w:t>Mitteldeck</w:t>
      </w:r>
    </w:p>
    <w:p>
      <w:pPr>
        <w:pStyle w:val="Normal"/>
        <w:jc w:val="both"/>
        <w:rPr/>
      </w:pPr>
      <w:r>
        <w:rPr/>
        <w:t>Auf dem Mitteldeck erhebt sich der große Mast des Schiffes. Hier befindet sich auch eine Luke zum Unterdeck und eine Leiter zum Wasser. Außerdem führen je eine Leiter zum Vorder- und Achterdeck. Am Mast ist hoch oben ein Krähennest angebracht.</w:t>
      </w:r>
    </w:p>
    <w:p>
      <w:pPr>
        <w:pStyle w:val="Normal"/>
        <w:jc w:val="both"/>
        <w:rPr/>
      </w:pPr>
      <w:r>
        <w:rPr/>
      </w:r>
    </w:p>
    <w:p>
      <w:pPr>
        <w:pStyle w:val="Normal"/>
        <w:jc w:val="both"/>
        <w:rPr/>
      </w:pPr>
      <w:r>
        <w:rPr/>
        <w:t xml:space="preserve">Wenn ein Held auf dem Mitteldeck unter dem Mast steht, hört er ein Zischen über sich. Wenn er sich nicht sofort duckt oder die Luke hinunterspringt, bekommt er ein starkes Tau in den Rücken(2W TP). Durch den Sprung ins Unterdeck, muß der Held W SP einstecken. Weiteres siehe Abschnitt </w:t>
      </w:r>
      <w:r>
        <w:rPr>
          <w:b/>
        </w:rPr>
        <w:t>1.Unterdeck</w:t>
      </w:r>
      <w:r>
        <w:rPr/>
        <w:t>.</w:t>
      </w:r>
    </w:p>
    <w:p>
      <w:pPr>
        <w:pStyle w:val="Normal"/>
        <w:jc w:val="both"/>
        <w:rPr/>
      </w:pPr>
      <w:r>
        <w:rPr/>
      </w:r>
    </w:p>
    <w:p>
      <w:pPr>
        <w:pStyle w:val="Normal"/>
        <w:jc w:val="both"/>
        <w:rPr>
          <w:b/>
          <w:b/>
        </w:rPr>
      </w:pPr>
      <w:r>
        <w:rPr>
          <w:b/>
        </w:rPr>
        <w:t>Krähennest</w:t>
      </w:r>
    </w:p>
    <w:p>
      <w:pPr>
        <w:pStyle w:val="Normal"/>
        <w:jc w:val="both"/>
        <w:rPr/>
      </w:pPr>
      <w:r>
        <w:rPr/>
        <w:t>Wer zum Krähennest hinauf will, muß eine Kletternprobe ablegen. Er hat dort eine atemberaubende Aussicht auf blaues, weites Meer, ohne Ende. Auf dem Boden liegt ein Fernrohr.</w:t>
      </w:r>
    </w:p>
    <w:p>
      <w:pPr>
        <w:pStyle w:val="Normal"/>
        <w:jc w:val="both"/>
        <w:rPr/>
      </w:pPr>
      <w:r>
        <w:rPr/>
        <w:t>Ein Wurf mit dem W6 entscheidet, was der Held sieht.</w:t>
      </w:r>
    </w:p>
    <w:p>
      <w:pPr>
        <w:pStyle w:val="Normal"/>
        <w:jc w:val="both"/>
        <w:rPr/>
      </w:pPr>
      <w:r>
        <w:rPr/>
        <w:t>Bei 1 und 2 ist nur endlose See auszumachen. Doch plötzlich werden einige Punkte erkennbar, die rasch größer werden. Es scheint sich um eine Schiffflotte zu handeln, vielleicht gar eine Kriegsflotte. Sie scheint die „Wind von Hylailos“ zu verfolgen.</w:t>
      </w:r>
    </w:p>
    <w:p>
      <w:pPr>
        <w:pStyle w:val="Normal"/>
        <w:jc w:val="both"/>
        <w:rPr/>
      </w:pPr>
      <w:r>
        <w:rPr/>
        <w:t>Bei 3 und 4 ist nur endlose See zu erkennen. Doch plötzlich ist eine Seeschlange zu sehen, die sich gerade über ein kleines Schiff hermacht. Das wilde Meerwesen knickt den Mast wie einen Strohhalm ab. Männer werden aus dem Mast ins Wasser geschleudert. Der Rumpf der Seeschlange zerquetscht das Boot nun und der Held meint das Bersten des Holzes und die Schreie der Männer zu vernehmen. Kurz darauf ist das Schiff gesunken. Das Monster peitscht seinen Schwanz noch mehrmals auf die Wasseroberfläche, um die Überlebenden zu zerschmettern, dann taucht es ab. Zurück bleiben Trümmer und einige Überlebende, die verzweifelt um ihr Leben kämpfen.</w:t>
      </w:r>
    </w:p>
    <w:p>
      <w:pPr>
        <w:pStyle w:val="Normal"/>
        <w:jc w:val="both"/>
        <w:rPr/>
      </w:pPr>
      <w:r>
        <w:rPr/>
        <w:t>Bei einer 5 und 6 ist zunächst ebenfalls nur endloses Blau auszumachen. Dann ist eine kleine Insel zu erkennen, in deren Mitte sich ein großer Vulkan befindet. Dünne Rauchschwaden steigen auf. Dann wird glühende Lava aus dem Vulkan geschleudert, und dunkle Asche bilden eine riesige Wolke, die den ganzen Himmel über der Insel verdunkeln. Bald ist nur noch die dunkle Wolke zu sehen.</w:t>
      </w:r>
    </w:p>
    <w:p>
      <w:pPr>
        <w:pStyle w:val="Normal"/>
        <w:jc w:val="both"/>
        <w:rPr/>
      </w:pPr>
      <w:r>
        <w:rPr/>
      </w:r>
    </w:p>
    <w:p>
      <w:pPr>
        <w:pStyle w:val="Normal"/>
        <w:jc w:val="both"/>
        <w:rPr/>
      </w:pPr>
      <w:r>
        <w:rPr/>
        <w:t>Kaum setzt der Held das Fernrohr ab, so verspürt er starken Schwindel. Die Sinne sind vernebelt und er beginnt zu torkeln und gefährlich zu wanken. Bei einer mißlungenen GE-Probe+2 stürzt der Held ins Wasser und seine Höhenangst steigt permanent um einen Punkt. Wenn die Probe gelingt, kann er sich gerade noch festhalten und dann wieder hinab klettern(Probe).</w:t>
      </w:r>
    </w:p>
    <w:p>
      <w:pPr>
        <w:pStyle w:val="Normal"/>
        <w:jc w:val="both"/>
        <w:rPr/>
      </w:pPr>
      <w:r>
        <w:rPr/>
      </w:r>
    </w:p>
    <w:p>
      <w:pPr>
        <w:pStyle w:val="Normal"/>
        <w:jc w:val="both"/>
        <w:rPr>
          <w:b/>
          <w:b/>
        </w:rPr>
      </w:pPr>
      <w:r>
        <w:rPr>
          <w:b/>
        </w:rPr>
        <w:t>Achterdeck</w:t>
      </w:r>
    </w:p>
    <w:p>
      <w:pPr>
        <w:pStyle w:val="Normal"/>
        <w:jc w:val="both"/>
        <w:rPr/>
      </w:pPr>
      <w:r>
        <w:rPr/>
        <w:t>Auf dem Achterdeck befindet sich der Kolderstock zum Steuern, sowie die Achtertrutz, eine größere Kajüte.</w:t>
      </w:r>
    </w:p>
    <w:p>
      <w:pPr>
        <w:pStyle w:val="Normal"/>
        <w:jc w:val="both"/>
        <w:rPr/>
      </w:pPr>
      <w:r>
        <w:rPr/>
        <w:t>Wer den Kolderstock bedienen will und an ihm hantiert, wird kurzerhand von einem mächtigen Stoß ins Wasser befördert.</w:t>
      </w:r>
    </w:p>
    <w:p>
      <w:pPr>
        <w:pStyle w:val="Normal"/>
        <w:jc w:val="both"/>
        <w:rPr/>
      </w:pPr>
      <w:r>
        <w:rPr/>
      </w:r>
    </w:p>
    <w:p>
      <w:pPr>
        <w:pStyle w:val="Normal"/>
        <w:jc w:val="both"/>
        <w:rPr>
          <w:b/>
          <w:b/>
        </w:rPr>
      </w:pPr>
      <w:r>
        <w:rPr>
          <w:b/>
        </w:rPr>
        <w:t>Achtertrutz</w:t>
      </w:r>
    </w:p>
    <w:p>
      <w:pPr>
        <w:pStyle w:val="Normal"/>
        <w:jc w:val="both"/>
        <w:rPr/>
      </w:pPr>
      <w:r>
        <w:rPr/>
        <w:t>Hinter einer Tür befindet sich ein kurzer, enger Gang, von dem sowohl auf jeder Seite, als auch am Ende eine Tür abgeht.</w:t>
      </w:r>
    </w:p>
    <w:p>
      <w:pPr>
        <w:pStyle w:val="Normal"/>
        <w:jc w:val="both"/>
        <w:rPr/>
      </w:pPr>
      <w:r>
        <w:rPr/>
        <w:t>Auf dem Gang liegt die Leiche des Trödlers, in seltsam verrenkter Haltung. Eine dichte Staubschicht überzieht den Boden, auf dem deutliche frische Fußspuren erkennbar sind. Sie führen zur hinteren Tür.</w:t>
      </w:r>
    </w:p>
    <w:p>
      <w:pPr>
        <w:pStyle w:val="Normal"/>
        <w:jc w:val="both"/>
        <w:rPr/>
      </w:pPr>
      <w:r>
        <w:rPr/>
      </w:r>
    </w:p>
    <w:p>
      <w:pPr>
        <w:pStyle w:val="Normal"/>
        <w:jc w:val="both"/>
        <w:rPr/>
      </w:pPr>
      <w:r>
        <w:rPr/>
        <w:t>Bei einer genaueren Untersuchung der Leiche ist erkennbar, daß der Trödler an inneren Verletzungen gestorben ist. Er wurde wahrscheinlich zerquetscht oder ist schwer gestürzt. Vermutlich konnte er sich gerade noch in die Achtertrutz schleppen, bevor er starb. Der rechte Arm zeigt in starrer Haltung zum Krähennes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Linke Kajüte</w:t>
      </w:r>
    </w:p>
    <w:p>
      <w:pPr>
        <w:pStyle w:val="Normal"/>
        <w:jc w:val="both"/>
        <w:rPr/>
      </w:pPr>
      <w:r>
        <w:rPr/>
        <w:t>Die Kajüte diente offenbar als Schlafraum für die Offiziere. Sie ist sehr eng, vor einem kleinen Fenster befindet sich eine Doppelkoje und an den Wänden stehen zwei alte Eichentruhen.</w:t>
      </w:r>
    </w:p>
    <w:p>
      <w:pPr>
        <w:pStyle w:val="Normal"/>
        <w:jc w:val="both"/>
        <w:rPr/>
      </w:pPr>
      <w:r>
        <w:rPr/>
        <w:t>Eine Untersuchung der Kojen zeigt, daß diese schon sehr lange nicht mehr benutzt wurden. Das Holz ist morsch und die Laken sind kaum mehr als Putzlappen zu gebrauchen.</w:t>
      </w:r>
    </w:p>
    <w:p>
      <w:pPr>
        <w:pStyle w:val="Normal"/>
        <w:jc w:val="both"/>
        <w:rPr/>
      </w:pPr>
      <w:r>
        <w:rPr/>
        <w:t>Die Truhen sind beide verschlossen(Schlösser Knacken), lassen sich aber auch leicht auf schlagen(KK). Während die eine leer ist, befinden sich in der zweiten einige alte Stofffetzen, Stiefelreste, W6 Silbertaler und eine alte Messingtrillerpfeife.</w:t>
      </w:r>
    </w:p>
    <w:p>
      <w:pPr>
        <w:pStyle w:val="Normal"/>
        <w:jc w:val="both"/>
        <w:rPr/>
      </w:pPr>
      <w:r>
        <w:rPr/>
      </w:r>
    </w:p>
    <w:p>
      <w:pPr>
        <w:pStyle w:val="Normal"/>
        <w:jc w:val="both"/>
        <w:rPr>
          <w:b/>
          <w:b/>
        </w:rPr>
      </w:pPr>
      <w:r>
        <w:rPr>
          <w:b/>
        </w:rPr>
        <w:t>Rechte Kajüte</w:t>
      </w:r>
    </w:p>
    <w:p>
      <w:pPr>
        <w:pStyle w:val="Normal"/>
        <w:jc w:val="both"/>
        <w:rPr/>
      </w:pPr>
      <w:r>
        <w:rPr/>
        <w:t>Diese Kajüte diente anscheinend als Navigationsraum. An den Wänden hängen zusammengerollte Karten. Auf einem Tisch liegen einige nautische Geräte und vor dem kleinen Fenster liegt ein menschlicher Schädel. Alles ist von Staub bedeckt.</w:t>
      </w:r>
    </w:p>
    <w:p>
      <w:pPr>
        <w:pStyle w:val="Normal"/>
        <w:jc w:val="both"/>
        <w:rPr/>
      </w:pPr>
      <w:r>
        <w:rPr/>
      </w:r>
    </w:p>
    <w:p>
      <w:pPr>
        <w:pStyle w:val="Normal"/>
        <w:jc w:val="both"/>
        <w:rPr/>
      </w:pPr>
      <w:r>
        <w:rPr/>
        <w:t>Die Karten sind so alt, daß sie bei Berührung zerfallen, der Rest ist nicht entzifferbar.</w:t>
      </w:r>
    </w:p>
    <w:p>
      <w:pPr>
        <w:pStyle w:val="Normal"/>
        <w:jc w:val="both"/>
        <w:rPr/>
      </w:pPr>
      <w:r>
        <w:rPr/>
        <w:t>Mit gelungener Boote- Fahrenprobe ist klar, daß die nautischen Gegenstände ein Astrolabium und ein Efferdsstab sind.</w:t>
      </w:r>
    </w:p>
    <w:p>
      <w:pPr>
        <w:pStyle w:val="Normal"/>
        <w:jc w:val="both"/>
        <w:rPr/>
      </w:pPr>
      <w:r>
        <w:rPr/>
      </w:r>
    </w:p>
    <w:p>
      <w:pPr>
        <w:pStyle w:val="Normal"/>
        <w:jc w:val="both"/>
        <w:rPr/>
      </w:pPr>
      <w:r>
        <w:rPr/>
        <w:t>Plötzlich ertönt ein klapperndes Geräusch. Es ist der Kiefer des Schädels der aufeinanderklappert. Außerdem ist ein kurzes Blitzen aus den Augenhöhlen des Schädels sichtbar.</w:t>
      </w:r>
    </w:p>
    <w:p>
      <w:pPr>
        <w:pStyle w:val="Normal"/>
        <w:jc w:val="both"/>
        <w:rPr/>
      </w:pPr>
      <w:r>
        <w:rPr/>
        <w:t>Eine nähere Untersuchung des Schädels gibt keine neuen Erkenntnisse. Die See ist jedoch etwas lebhafter geworden.</w:t>
      </w:r>
    </w:p>
    <w:p>
      <w:pPr>
        <w:pStyle w:val="Normal"/>
        <w:jc w:val="both"/>
        <w:rPr/>
      </w:pPr>
      <w:r>
        <w:rPr/>
      </w:r>
    </w:p>
    <w:p>
      <w:pPr>
        <w:pStyle w:val="Normal"/>
        <w:jc w:val="both"/>
        <w:rPr>
          <w:b/>
          <w:b/>
        </w:rPr>
      </w:pPr>
      <w:r>
        <w:rPr>
          <w:b/>
        </w:rPr>
        <w:t>Kapitänskajüte</w:t>
      </w:r>
    </w:p>
    <w:p>
      <w:pPr>
        <w:pStyle w:val="Normal"/>
        <w:jc w:val="both"/>
        <w:rPr/>
      </w:pPr>
      <w:r>
        <w:rPr/>
        <w:t>Die Kajüte hat drei Fenster, vor denen ein wuchtiger Schreibtisch steht. Außerdem gibt es einen großen Schrank, ein Bücherbord, ein großes Bett und eine eisenbeschlagene Truhe. Die Fußspuren führen in den Raum und hier ziellos durcheinander.</w:t>
      </w:r>
    </w:p>
    <w:p>
      <w:pPr>
        <w:pStyle w:val="Normal"/>
        <w:jc w:val="both"/>
        <w:rPr/>
      </w:pPr>
      <w:r>
        <w:rPr/>
        <w:t>In Bücherbord stehen Bände über Magie, Mystik, Meereskunde und Navigation</w:t>
      </w:r>
    </w:p>
    <w:p>
      <w:pPr>
        <w:pStyle w:val="Normal"/>
        <w:jc w:val="both"/>
        <w:rPr/>
      </w:pPr>
      <w:r>
        <w:rPr/>
        <w:t>( „Madas Gezeiten“, „Drudenfüße im Meer“, „Wind- und Flautenzauberei“ oder „Von den ältesten Wesen der Meere“), die aber leider bei Berührung zerfallen.</w:t>
      </w:r>
    </w:p>
    <w:p>
      <w:pPr>
        <w:pStyle w:val="Normal"/>
        <w:jc w:val="both"/>
        <w:rPr/>
      </w:pPr>
      <w:r>
        <w:rPr/>
      </w:r>
    </w:p>
    <w:p>
      <w:pPr>
        <w:pStyle w:val="Normal"/>
        <w:jc w:val="both"/>
        <w:rPr/>
      </w:pPr>
      <w:r>
        <w:rPr/>
        <w:t>Das Bett ist faul und morsch.</w:t>
      </w:r>
    </w:p>
    <w:p>
      <w:pPr>
        <w:pStyle w:val="Normal"/>
        <w:jc w:val="both"/>
        <w:rPr/>
      </w:pPr>
      <w:r>
        <w:rPr/>
        <w:t>Der Schrank ist ebenfalls halb zerfallen, er enthält alte Kleidungsreste, sowie ein gerahmtes Gemälde, das mit dem Bild zur Wand zeigt.</w:t>
      </w:r>
    </w:p>
    <w:p>
      <w:pPr>
        <w:pStyle w:val="Normal"/>
        <w:jc w:val="both"/>
        <w:rPr/>
      </w:pPr>
      <w:r>
        <w:rPr/>
        <w:t>Das Bild zeigt drei darbende Meerjungfrauen in einer endlosen Wüste/ Seite 32). Wer nun eine MR- Probe nicht besteht, wird von Trauer und Melancholie gepackt und will nicht mehr weiter leben, da er sich unglaublich nutzlos vorkommt. Er rennt ins Freie und springt ins Meer, wo er dann wieder zu sich kommt.</w:t>
      </w:r>
    </w:p>
    <w:p>
      <w:pPr>
        <w:pStyle w:val="Normal"/>
        <w:jc w:val="both"/>
        <w:rPr/>
      </w:pPr>
      <w:r>
        <w:rPr/>
      </w:r>
    </w:p>
    <w:p>
      <w:pPr>
        <w:pStyle w:val="Normal"/>
        <w:jc w:val="both"/>
        <w:rPr/>
      </w:pPr>
      <w:r>
        <w:rPr/>
        <w:t>Der Schreibtisch ist mit einigen Verzierungen versehen. In die Vorderfront ist eine Schublade eingelassen. Auf dem Pult stehen ein getrocknetes Faß mit Tinte und ein Federkiel.</w:t>
      </w:r>
    </w:p>
    <w:p>
      <w:pPr>
        <w:pStyle w:val="Normal"/>
        <w:jc w:val="both"/>
        <w:rPr/>
      </w:pPr>
      <w:r>
        <w:rPr/>
        <w:t>Die Schublade ist verschlossen. Wer sie mit Gewalt aufziehen will( KK), bricht nur den Griff ab. Mit gelungener Schlösser Knackenprobe+4 kann die Schublade dagegen geöffnet werden. Sie enthält eine Münzsammlung. Sie besteht aus:</w:t>
      </w:r>
    </w:p>
    <w:p>
      <w:pPr>
        <w:pStyle w:val="Normal"/>
        <w:jc w:val="both"/>
        <w:rPr/>
      </w:pPr>
      <w:r>
        <w:rPr/>
        <w:t>-1 silbernem Plättchen der güldenländischen Einwanderer</w:t>
      </w:r>
    </w:p>
    <w:p>
      <w:pPr>
        <w:pStyle w:val="Normal"/>
        <w:jc w:val="both"/>
        <w:rPr/>
      </w:pPr>
      <w:r>
        <w:rPr/>
        <w:t>-1 Sonnenscheibe der Priesterkaiser</w:t>
      </w:r>
    </w:p>
    <w:p>
      <w:pPr>
        <w:pStyle w:val="Normal"/>
        <w:jc w:val="both"/>
        <w:rPr/>
      </w:pPr>
      <w:r>
        <w:rPr/>
        <w:t>-1 Baliho- Rad</w:t>
      </w:r>
    </w:p>
    <w:p>
      <w:pPr>
        <w:pStyle w:val="Normal"/>
        <w:jc w:val="both"/>
        <w:rPr/>
      </w:pPr>
      <w:r>
        <w:rPr/>
        <w:t>-1 goldener Iristaler der Hela- Horas</w:t>
      </w:r>
    </w:p>
    <w:p>
      <w:pPr>
        <w:pStyle w:val="Normal"/>
        <w:jc w:val="both"/>
        <w:rPr/>
      </w:pPr>
      <w:r>
        <w:rPr/>
        <w:t>-1 silberne Rohalsmünze</w:t>
      </w:r>
    </w:p>
    <w:p>
      <w:pPr>
        <w:pStyle w:val="Normal"/>
        <w:jc w:val="both"/>
        <w:rPr/>
      </w:pPr>
      <w:r>
        <w:rPr/>
        <w:t>-8 alanfanische Sklaventaler, mit den Konterfeis der berühmtesten Sklavenjäger des Südens</w:t>
      </w:r>
    </w:p>
    <w:p>
      <w:pPr>
        <w:pStyle w:val="Normal"/>
        <w:jc w:val="both"/>
        <w:rPr/>
      </w:pPr>
      <w:r>
        <w:rPr/>
      </w:r>
    </w:p>
    <w:p>
      <w:pPr>
        <w:pStyle w:val="Normal"/>
        <w:jc w:val="both"/>
        <w:rPr/>
      </w:pPr>
      <w:r>
        <w:rPr/>
        <w:t>Die Truhe ist unverschlossen. Sie enthält W6 Dukaten und ein „Rote und Weiße Kamele“-Spiel, es sind aber keine Spielfiguren zu sehen. Wer das Brett aufnimmt sieht den Schriftzug „Eile mit Weile“ auf der Rückseite. Dann beginnen die Felder zu leuchten. Wie aus dem Nichts erscheinen plötzlich die Figuren und ein paar Würfel rollen über das Brett. Ehe der Held sich versieht, beginnt eines der weißen Kamele zu ziehen. Nun erfolgt eine reale Schachpartie gegen den Spieler des Helden. Gewinnt der Held, flackert auf dem Spielbrett der Schriftzug „Jederzeit Euer ergebener Diener“ auf, anderenfalls verschwinden Figuren und Würfel ebenso abrupt, wie sie gekommen sind. Wenn der Verlierer das Brett erneut anfaßt, beginnt dieses, heiß zu werden.</w:t>
      </w:r>
    </w:p>
    <w:p>
      <w:pPr>
        <w:pStyle w:val="Normal"/>
        <w:jc w:val="both"/>
        <w:rPr/>
      </w:pPr>
      <w:r>
        <w:rPr/>
      </w:r>
    </w:p>
    <w:p>
      <w:pPr>
        <w:pStyle w:val="Normal"/>
        <w:jc w:val="both"/>
        <w:rPr/>
      </w:pPr>
      <w:r>
        <w:rPr/>
        <w:t>Mittlerweile ist es offensichtlich, daß die See rauher wird.</w:t>
      </w:r>
    </w:p>
    <w:p>
      <w:pPr>
        <w:pStyle w:val="Normal"/>
        <w:jc w:val="both"/>
        <w:rPr/>
      </w:pPr>
      <w:r>
        <w:rPr/>
      </w:r>
    </w:p>
    <w:p>
      <w:pPr>
        <w:pStyle w:val="Normal"/>
        <w:jc w:val="both"/>
        <w:rPr>
          <w:b/>
          <w:b/>
        </w:rPr>
      </w:pPr>
      <w:r>
        <w:rPr>
          <w:b/>
        </w:rPr>
        <w:t>1.Unterdeck</w:t>
      </w:r>
    </w:p>
    <w:p>
      <w:pPr>
        <w:pStyle w:val="Normal"/>
        <w:jc w:val="both"/>
        <w:rPr/>
      </w:pPr>
      <w:r>
        <w:rPr/>
        <w:t>Sobald jemand durch die Luke steigt, steht er in einem sehr großen Raum, der offenbar als Mannschaftsquartier diente. Es ist nur spärlich beleuchtet. An einer Wand stehen Kisten, Tische und Hocker. Außerdem hängen dort mehrere Hängematten. Eine Luke im Boden führt zum 2.Unterdeck, während je eine Tür zum Bug und zum Heck dieser Etage führen. Auf dem staubigen Boden sind Spuren zu erkennen, die zu der Luke im Boden führen.</w:t>
      </w:r>
    </w:p>
    <w:p>
      <w:pPr>
        <w:pStyle w:val="Normal"/>
        <w:jc w:val="both"/>
        <w:rPr/>
      </w:pPr>
      <w:r>
        <w:rPr/>
      </w:r>
    </w:p>
    <w:p>
      <w:pPr>
        <w:pStyle w:val="Normal"/>
        <w:jc w:val="both"/>
        <w:rPr/>
      </w:pPr>
      <w:r>
        <w:rPr/>
        <w:t>Sobald jemand in eine Hängematte klettert, reißt diese entzwei und der Pechvogel stürzt auf den harten Boden( 2W TP).</w:t>
      </w:r>
    </w:p>
    <w:p>
      <w:pPr>
        <w:pStyle w:val="Normal"/>
        <w:jc w:val="both"/>
        <w:rPr/>
      </w:pPr>
      <w:r>
        <w:rPr/>
      </w:r>
    </w:p>
    <w:p>
      <w:pPr>
        <w:pStyle w:val="Normal"/>
        <w:jc w:val="both"/>
        <w:rPr/>
      </w:pPr>
      <w:r>
        <w:rPr/>
        <w:t>Von den insgesamt sieben Kisten sind die ersten fünf leer. In der sechsten befinden sich ein verrosteter Degen, eine grüne Perle und ein bunter, gefiederter Piratenhut. Wenn ein Held den Hut aufsetzt, erkennen ihn seine Gefährten kaum wieder. Sein Gesicht hat sich in das eines finsteren Piraten verwandelt. Tatsächlich verleiht der Hut seinem Träger das Aussehen des Piraten Gorbel da Kama (nur das Gesicht), der vor einigen Jahrhunderten die See bei Kuslik unsicher machte.</w:t>
      </w:r>
    </w:p>
    <w:p>
      <w:pPr>
        <w:pStyle w:val="Normal"/>
        <w:jc w:val="both"/>
        <w:rPr/>
      </w:pPr>
      <w:r>
        <w:rPr/>
        <w:t>Die letzte Kiste ist verschlossen und durch Eisenverkleidung zusätzlich geschützt. Um sie zu öffnen ist schon eine Axt oder ein Brecheisen vonnöten( KK+4). In der Truhe befinden sich 6 unterschiedliche Flaschen Rum, die immer noch ausgezeichnet schmecken.</w:t>
      </w:r>
    </w:p>
    <w:p>
      <w:pPr>
        <w:pStyle w:val="Normal"/>
        <w:jc w:val="both"/>
        <w:rPr/>
      </w:pPr>
      <w:r>
        <w:rPr/>
      </w:r>
    </w:p>
    <w:p>
      <w:pPr>
        <w:pStyle w:val="Normal"/>
        <w:jc w:val="both"/>
        <w:rPr/>
      </w:pPr>
      <w:r>
        <w:rPr/>
        <w:t>Plötzlich tauchen 6 Geister auf und kommen auf die Helden zu( AG- Probe). Wem die Probe mißlingt, der springt in panischer Angst in die Luke zum zweiten Unterdeck( W+2 TP). Die anderen stehen felsenfest im Raum und können sehen, wie die Geister kurz darauf verschwinden.</w:t>
      </w:r>
    </w:p>
    <w:p>
      <w:pPr>
        <w:pStyle w:val="Normal"/>
        <w:jc w:val="both"/>
        <w:rPr/>
      </w:pPr>
      <w:r>
        <w:rPr/>
      </w:r>
    </w:p>
    <w:p>
      <w:pPr>
        <w:pStyle w:val="Normal"/>
        <w:jc w:val="both"/>
        <w:rPr>
          <w:b/>
          <w:b/>
        </w:rPr>
      </w:pPr>
      <w:r>
        <w:rPr>
          <w:b/>
        </w:rPr>
        <w:t>Heck</w:t>
      </w:r>
    </w:p>
    <w:p>
      <w:pPr>
        <w:pStyle w:val="Normal"/>
        <w:jc w:val="both"/>
        <w:rPr/>
      </w:pPr>
      <w:r>
        <w:rPr/>
        <w:t>Im hinteren Raum stehen Bohlen, Planken, alte Schiffstaue und ähnlicher Krempel, alles halbzerfallen. Plötzlich pfeift eine heftige Windböe über das Schiff hinweg und der heftige Seegang ist nun deutlich auszumachen.</w:t>
      </w:r>
    </w:p>
    <w:p>
      <w:pPr>
        <w:pStyle w:val="Normal"/>
        <w:jc w:val="both"/>
        <w:rPr/>
      </w:pPr>
      <w:r>
        <w:rPr/>
      </w:r>
    </w:p>
    <w:p>
      <w:pPr>
        <w:pStyle w:val="Normal"/>
        <w:jc w:val="both"/>
        <w:rPr>
          <w:b/>
          <w:b/>
        </w:rPr>
      </w:pPr>
      <w:r>
        <w:rPr>
          <w:b/>
        </w:rPr>
        <w:t>Bug</w:t>
      </w:r>
    </w:p>
    <w:p>
      <w:pPr>
        <w:pStyle w:val="Normal"/>
        <w:jc w:val="both"/>
        <w:rPr/>
      </w:pPr>
      <w:r>
        <w:rPr/>
        <w:t>Der kleine Raum ist unschwer als Schiffskombüse zu identifizieren. Es gibt Wandschränke, Küchenwerkzeuge, Kessel und Töpfe, einen großen Arbeitstisch und eine Feuerstelle. In Richtung Bug gibt es noch eine weitere sehr kleine Tür. Von einer Seite des Raumes kommt starker Käsegeruch. Der Boden ist von dicken Staubflocken bedeckt. Wem eine Selbstbeherrschungsprobe mißlingt, der bekommt kaum noch Luft.</w:t>
      </w:r>
    </w:p>
    <w:p>
      <w:pPr>
        <w:pStyle w:val="Normal"/>
        <w:jc w:val="both"/>
        <w:rPr/>
      </w:pPr>
      <w:r>
        <w:rPr/>
      </w:r>
    </w:p>
    <w:p>
      <w:pPr>
        <w:pStyle w:val="Normal"/>
        <w:jc w:val="both"/>
        <w:rPr/>
      </w:pPr>
      <w:r>
        <w:rPr/>
        <w:t>In den Schränken gibt es nur altes Holzgeschirr und Besteck. Jedoch fällt ein Wandschrank kurz nach Berührung herab. Wem eine GE- Probe mißlingt, der bekommt W+3 TP.</w:t>
      </w:r>
    </w:p>
    <w:p>
      <w:pPr>
        <w:pStyle w:val="Normal"/>
        <w:jc w:val="both"/>
        <w:rPr/>
      </w:pPr>
      <w:r>
        <w:rPr/>
        <w:t>Der Käsegeruch kommt hinter einer Bretterklappe in der einen Wand hervor. Wer die Klappe nach hinten wegdrückt, kann in den Raum krabbeln.</w:t>
      </w:r>
    </w:p>
    <w:p>
      <w:pPr>
        <w:pStyle w:val="Normal"/>
        <w:jc w:val="both"/>
        <w:rPr/>
      </w:pPr>
      <w:r>
        <w:rPr/>
        <w:t>In dem kleinen, niedrigen Raum herrscht ein starker Käsegeruch. Die Klappe schlägt nach dem Einstieg wieder zu.</w:t>
      </w:r>
    </w:p>
    <w:p>
      <w:pPr>
        <w:pStyle w:val="Normal"/>
        <w:jc w:val="both"/>
        <w:rPr/>
      </w:pPr>
      <w:r>
        <w:rPr/>
        <w:t>Wer nun eine Lichtquelle entzündet (Körperbeherrschungsprobe) kann in dem Raum zahlreiche Skelette von Mäusen und Ratten erkennen, die, vom Käsegeruch angelockt, in diese Falle tappten und sich nicht wieder befreien konnten. Es ist übrigens nirgendwo ein Stück Käse zu sehen.</w:t>
      </w:r>
    </w:p>
    <w:p>
      <w:pPr>
        <w:pStyle w:val="Normal"/>
        <w:jc w:val="both"/>
        <w:rPr/>
      </w:pPr>
      <w:r>
        <w:rPr/>
        <w:t>Wer keine Lichtquelle bei sich trägt, der verletzt sich beim Herumtasten an einem Splitter (2 SP) und fühlt zahlreiche Knochen inmitten des Staubes. Ihm drängt sich der Verdacht auf, daß er in eine überdimensionale Rattenfalle getappt sein muß. Nun folgt eine RA- Probe. Wem diese mißlingt, der bekommt einen solchen Schock, daß seine RA permanent um einen Punkt steigt und er sich nicht mehr alleine befreien kann. Anderenfalls erreicht er nach einigem Herumtasten die Klappe und kann mit einer gelungenen FF- und KK-Probe seinem Verlies entrinnen.</w:t>
      </w:r>
    </w:p>
    <w:p>
      <w:pPr>
        <w:pStyle w:val="Normal"/>
        <w:jc w:val="both"/>
        <w:rPr/>
      </w:pPr>
      <w:r>
        <w:rPr/>
      </w:r>
    </w:p>
    <w:p>
      <w:pPr>
        <w:pStyle w:val="Normal"/>
        <w:jc w:val="both"/>
        <w:rPr/>
      </w:pPr>
      <w:r>
        <w:rPr/>
        <w:t>Die kleine Tür im Bug führt zu einer kleinen Vorratskammer. Dort gibt es einige Töpfe und Flaschen, deren Inhalt schon verwest ist.</w:t>
      </w:r>
    </w:p>
    <w:p>
      <w:pPr>
        <w:pStyle w:val="Normal"/>
        <w:jc w:val="both"/>
        <w:rPr/>
      </w:pPr>
      <w:r>
        <w:rPr/>
        <w:t>Der Seegang hat weiter zugenommen und ein eisiger Wind heult nun ums Schiff.</w:t>
      </w:r>
    </w:p>
    <w:p>
      <w:pPr>
        <w:pStyle w:val="Normal"/>
        <w:jc w:val="both"/>
        <w:rPr/>
      </w:pPr>
      <w:r>
        <w:rPr/>
      </w:r>
    </w:p>
    <w:p>
      <w:pPr>
        <w:pStyle w:val="Normal"/>
        <w:jc w:val="both"/>
        <w:rPr>
          <w:b/>
          <w:b/>
        </w:rPr>
      </w:pPr>
      <w:r>
        <w:rPr>
          <w:b/>
        </w:rPr>
        <w:t>2.Unterdeck</w:t>
      </w:r>
    </w:p>
    <w:p>
      <w:pPr>
        <w:pStyle w:val="Normal"/>
        <w:jc w:val="both"/>
        <w:rPr/>
      </w:pPr>
      <w:r>
        <w:rPr/>
        <w:t>Der Raum wird nur notdürftig durch das Licht erhellt, das durch die Deckenluke fällt. Er wurde offenbar als Lager- und Frachtraum benutzt. Es gibt einige zerfallene Fässer und Kisten. Der Mast verläuft auch durch dieses Deck hindurch. Sowohl am Bug als auch am Heck sind Türen zu erkennen.</w:t>
      </w:r>
    </w:p>
    <w:p>
      <w:pPr>
        <w:pStyle w:val="Normal"/>
        <w:jc w:val="both"/>
        <w:rPr/>
      </w:pPr>
      <w:r>
        <w:rPr/>
        <w:t>Während die Fußspuren zur Hecktür führen, haben die Helden, denen eine Sinnenschärfeprobe gelingt den Eindruck, daß die Bugtür vorsichtig geschlossen wird.</w:t>
      </w:r>
    </w:p>
    <w:p>
      <w:pPr>
        <w:pStyle w:val="Normal"/>
        <w:jc w:val="both"/>
        <w:rPr/>
      </w:pPr>
      <w:r>
        <w:rPr/>
      </w:r>
    </w:p>
    <w:p>
      <w:pPr>
        <w:pStyle w:val="Normal"/>
        <w:jc w:val="both"/>
        <w:rPr>
          <w:b/>
          <w:b/>
        </w:rPr>
      </w:pPr>
      <w:r>
        <w:rPr>
          <w:b/>
        </w:rPr>
        <w:t>Bug</w:t>
      </w:r>
    </w:p>
    <w:p>
      <w:pPr>
        <w:pStyle w:val="Normal"/>
        <w:jc w:val="both"/>
        <w:rPr/>
      </w:pPr>
      <w:r>
        <w:rPr/>
        <w:t>Der vordere Raum ist eine kleine Kajüte, in deren Wänden Eisenhaken verankert sind, an denen Ketten für Arm- und Fußfesseln befestigt sind- der ehemalige Schiffskerker. Im Boden ist ein Loch zu sehen.</w:t>
      </w:r>
    </w:p>
    <w:p>
      <w:pPr>
        <w:pStyle w:val="Normal"/>
        <w:jc w:val="both"/>
        <w:rPr/>
      </w:pPr>
      <w:r>
        <w:rPr/>
        <w:t>Wer sich über das Loch beugt, bricht mit dem morschen Boden ein. Er landet auf Sandsäcken und steht knietief in schlammigem Wasser. Dies ist die Bilge des Schiffes.</w:t>
      </w:r>
    </w:p>
    <w:p>
      <w:pPr>
        <w:pStyle w:val="Normal"/>
        <w:jc w:val="both"/>
        <w:rPr/>
      </w:pPr>
      <w:r>
        <w:rPr/>
        <w:t>Das Schiff schwankt mittlerweile ziemlich stark. Dann geht ein heftiger Ruck durch das Schiff. Das Deckenloch ist in zwei Schritt Höhe. Wer die Sandsäcke aufeinandertürmt kann aus der Bilge hinausklettern.</w:t>
      </w:r>
    </w:p>
    <w:p>
      <w:pPr>
        <w:pStyle w:val="Normal"/>
        <w:jc w:val="both"/>
        <w:rPr/>
      </w:pPr>
      <w:r>
        <w:rPr/>
        <w:t>Von diesem Raum geht ein enger Gang ins Schiff hinein. Aus diesem Gang ist ein merkwürdiges Pochen zu vernehmen. Wer ihm folgt kann ein erneutes Pochen und dann ein Stöhnen hören. Nun haben die Helden eine AG- Probe abzulegen. Bei Mißlingen will der Held die Bilge so schnell wie möglich verlassen. Anderenfalls steht der Erkundung des Pochquelle nichts mehr im Weg.</w:t>
      </w:r>
    </w:p>
    <w:p>
      <w:pPr>
        <w:pStyle w:val="Normal"/>
        <w:jc w:val="both"/>
        <w:rPr/>
      </w:pPr>
      <w:r>
        <w:rPr/>
      </w:r>
    </w:p>
    <w:p>
      <w:pPr>
        <w:pStyle w:val="Normal"/>
        <w:jc w:val="both"/>
        <w:rPr>
          <w:b/>
          <w:b/>
        </w:rPr>
      </w:pPr>
      <w:r>
        <w:rPr>
          <w:b/>
        </w:rPr>
        <w:t>Der Schiffskobold</w:t>
      </w:r>
    </w:p>
    <w:p>
      <w:pPr>
        <w:pStyle w:val="Normal"/>
        <w:jc w:val="both"/>
        <w:rPr/>
      </w:pPr>
      <w:r>
        <w:rPr/>
        <w:t>Der winzige Raum ist in ein grünes warmes Licht getaucht. In der hintersten Ecke ist eine kleine Gestalt auszumachen, die einen breitkrempigen Hut trägt. Unter zwei buschigen Brauen, starren blutrote Augen hervor. Der kleine Kerl klopft wieder mit den Fingerknöchelchen gegen die Wand- der Ursprung des rätselhaften Pochens. Dann beginnt er zu sprechen: „Na, junge Freunde vom Festland, wie gefällt’s euch hier unten? Ich bin Imox, der Schiko.“</w:t>
      </w:r>
    </w:p>
    <w:p>
      <w:pPr>
        <w:pStyle w:val="Normal"/>
        <w:jc w:val="both"/>
        <w:rPr/>
      </w:pPr>
      <w:r>
        <w:rPr/>
        <w:t>Wenn die Helden nicht wissen was ein Schiko ist, belehrt Imox sie- ein Schiffskobold. Er beklagt sich, daß zuviele Großlinge in letzter Zeit seinen Schlaf stören und daß das Meer auch immer unruhiger werde. Dann stellt er den Helden ein Rätsel:</w:t>
      </w:r>
    </w:p>
    <w:p>
      <w:pPr>
        <w:pStyle w:val="Normal"/>
        <w:jc w:val="both"/>
        <w:rPr/>
      </w:pPr>
      <w:r>
        <w:rPr/>
        <w:t>Was ist das? Frönt den ganzen Tag dem Rauschkraut und vergnügt sich mit Sklavinnen?</w:t>
      </w:r>
    </w:p>
    <w:p>
      <w:pPr>
        <w:pStyle w:val="Normal"/>
        <w:jc w:val="both"/>
        <w:rPr/>
      </w:pPr>
      <w:r>
        <w:rPr/>
        <w:t>Antwort: Ein Al’Anfaner!</w:t>
      </w:r>
    </w:p>
    <w:p>
      <w:pPr>
        <w:pStyle w:val="Normal"/>
        <w:jc w:val="both"/>
        <w:rPr/>
      </w:pPr>
      <w:r>
        <w:rPr/>
      </w:r>
    </w:p>
    <w:p>
      <w:pPr>
        <w:pStyle w:val="Normal"/>
        <w:jc w:val="both"/>
        <w:rPr/>
      </w:pPr>
      <w:r>
        <w:rPr/>
        <w:t>Beantworten die Helden die Frage richtig schenkt Imox ihnen seinen Hut und seine Pfeife. Er sagt, daß der Hut auf Wunsch im Umkreis von 4 Metern ein warmes, grünes Licht verbreitet. Die Pfeife sei eine Zauberpfeife, die man entzünden und dann den Rauch über ein mittelgroßes Ding hauchen müsse. Dann verschwände es in der Pfeife. Bei erneutem Entzünden käme der Gegenstand wieder zum Vorschein. Die Pfeife enthält X Portionen (X= Anzahl der Helden).</w:t>
      </w:r>
    </w:p>
    <w:p>
      <w:pPr>
        <w:pStyle w:val="Normal"/>
        <w:jc w:val="both"/>
        <w:rPr/>
      </w:pPr>
      <w:r>
        <w:rPr/>
        <w:t>Wenn die Helden das Rätsel nicht lösen, verschwindet Imox( gegebenenfalls billigt er ihnen auch eine zweiten Versuch).</w:t>
      </w:r>
    </w:p>
    <w:p>
      <w:pPr>
        <w:pStyle w:val="Normal"/>
        <w:jc w:val="both"/>
        <w:rPr/>
      </w:pPr>
      <w:r>
        <w:rPr/>
      </w:r>
    </w:p>
    <w:p>
      <w:pPr>
        <w:pStyle w:val="Normal"/>
        <w:jc w:val="both"/>
        <w:rPr>
          <w:b/>
          <w:b/>
        </w:rPr>
      </w:pPr>
      <w:r>
        <w:rPr>
          <w:b/>
        </w:rPr>
        <w:t>Heck</w:t>
      </w:r>
    </w:p>
    <w:p>
      <w:pPr>
        <w:pStyle w:val="Normal"/>
        <w:jc w:val="both"/>
        <w:rPr/>
      </w:pPr>
      <w:r>
        <w:rPr/>
        <w:t>Die Tür zum Heck ist prachtvoll verziert. Sie ist mit Eisen gepanzert und daher nicht aufzubrechen. Es gibt weder Knauf noch Klinke. Nur ein Schlüsselloch ist zu sehen. Ein FORAMEN ist um 6 Punkte erschwert. Im Schlüsselloch steckt der Schlüssel von innen.</w:t>
      </w:r>
    </w:p>
    <w:p>
      <w:pPr>
        <w:pStyle w:val="Normal"/>
        <w:jc w:val="both"/>
        <w:rPr/>
      </w:pPr>
      <w:r>
        <w:rPr/>
        <w:t>Wer den Schlüssel mit einem dünnen Gegenstand aus dem Schloß stößt, kann ihn mit Geschick( FF- Probe+3) unter der Tür hervorangeln. Mit dem Bronzeschlüssel läßt sich die Tür öffnen, sie quietscht jedoch erbärmlich.</w:t>
      </w:r>
    </w:p>
    <w:p>
      <w:pPr>
        <w:pStyle w:val="Normal"/>
        <w:jc w:val="both"/>
        <w:rPr/>
      </w:pPr>
      <w:r>
        <w:rPr/>
      </w:r>
    </w:p>
    <w:p>
      <w:pPr>
        <w:pStyle w:val="Normal"/>
        <w:jc w:val="both"/>
        <w:rPr>
          <w:b/>
          <w:b/>
        </w:rPr>
      </w:pPr>
      <w:r>
        <w:rPr>
          <w:b/>
        </w:rPr>
        <w:t>Kommandozentrale</w:t>
      </w:r>
    </w:p>
    <w:p>
      <w:pPr>
        <w:pStyle w:val="Normal"/>
        <w:jc w:val="both"/>
        <w:rPr/>
      </w:pPr>
      <w:r>
        <w:rPr/>
        <w:t>Der Raum ist mit Schränken, Regalen und Ständern ausgefüllt. Er diente offenbar als Arbeitszimmer. Auf dem Boden sind deutliche Fußspuren sichtbar. Der Raum wurde anscheinend erst kürzlich durchwühlt, denn die Regale und Schränke sind umgeworfen worden und Papierfetzen bedecken den Boden. Es gibt zahlreiche magische Bücher, der Boden ist mit Pentagrammen und Totenschädeln bedeckt („Trilogie der Kontrolle I“; „Die Magie des Stabes“; „Die Macht der Elemente“).</w:t>
      </w:r>
    </w:p>
    <w:p>
      <w:pPr>
        <w:pStyle w:val="Normal"/>
        <w:jc w:val="both"/>
        <w:rPr/>
      </w:pPr>
      <w:r>
        <w:rPr/>
        <w:t>Plötzlich stürzt das Schiff in ein tiefes Wellental und bei mißlungener GE-Probe gibt es 2 SP. Das Unwetter draußen wird stärker. Hohe Brecher klatschen gegen die Bordwand, aus dem Pfeifen des Windes ist ein Brüllen und Tosen geworden. In der Ecke des Raumes gibt es eine Luke.</w:t>
      </w:r>
    </w:p>
    <w:p>
      <w:pPr>
        <w:pStyle w:val="Normal"/>
        <w:jc w:val="both"/>
        <w:rPr/>
      </w:pPr>
      <w:r>
        <w:rPr/>
        <w:t>Plötzlich wird es totenstill im Raum (SILENTIUM des Magisters). Ein Held bekommt einen Schlag auf den Kopf und klappt zusammen. Dies fällt den anderen kurz darauf auf.</w:t>
      </w:r>
    </w:p>
    <w:p>
      <w:pPr>
        <w:pStyle w:val="Normal"/>
        <w:jc w:val="both"/>
        <w:rPr/>
      </w:pPr>
      <w:r>
        <w:rPr/>
        <w:t>Eine genaue Untersuchung fördert frische Fußspuren, die zum Frachtraum führen, zutage.</w:t>
      </w:r>
    </w:p>
    <w:p>
      <w:pPr>
        <w:pStyle w:val="Normal"/>
        <w:jc w:val="both"/>
        <w:rPr/>
      </w:pPr>
      <w:r>
        <w:rPr/>
      </w:r>
    </w:p>
    <w:p>
      <w:pPr>
        <w:pStyle w:val="Normal"/>
        <w:jc w:val="both"/>
        <w:rPr/>
      </w:pPr>
      <w:r>
        <w:rPr/>
        <w:t>Wer die Luke hinabsteigt, erreicht einen Raum, der im Gegensatz zu allen anderen völlig sauber ist. Eine brennende Öllampe steht auf einem Tisch. In der Mitte des Raumes sind zwei Messingrohre im Boden verankert, an deren Enden je eine silbrig schimmernde Kugel plaziert ist. Wer eine Kugel berührt, fühlt sich förmlich von unbekannten Kräften durchströmt (ein Magiebegabter dagegen spürt starke arkane Ströme durch seinen Körper jagen). Ein Druck auf die rechte Kugel läßt das Schiff nacht rechts fahren, ein Druck auf die linke Kugel nach links.</w:t>
      </w:r>
    </w:p>
    <w:p>
      <w:pPr>
        <w:pStyle w:val="Normal"/>
        <w:jc w:val="both"/>
        <w:rPr/>
      </w:pPr>
      <w:r>
        <w:rPr/>
      </w:r>
    </w:p>
    <w:p>
      <w:pPr>
        <w:pStyle w:val="Normal"/>
        <w:jc w:val="both"/>
        <w:rPr>
          <w:b/>
          <w:b/>
        </w:rPr>
      </w:pPr>
      <w:r>
        <w:rPr>
          <w:b/>
        </w:rPr>
        <w:t>Der Magister</w:t>
      </w:r>
    </w:p>
    <w:p>
      <w:pPr>
        <w:pStyle w:val="Normal"/>
        <w:jc w:val="both"/>
        <w:rPr/>
      </w:pPr>
      <w:r>
        <w:rPr/>
        <w:t>Die Werte des Magisters:</w:t>
      </w:r>
    </w:p>
    <w:p>
      <w:pPr>
        <w:pStyle w:val="Normal"/>
        <w:jc w:val="both"/>
        <w:rPr/>
      </w:pPr>
      <w:r>
        <w:rPr/>
        <w:t>MU:13  KL:15  CH:13  GE:12  KK:10</w:t>
      </w:r>
    </w:p>
    <w:p>
      <w:pPr>
        <w:pStyle w:val="Normal"/>
        <w:jc w:val="both"/>
        <w:rPr/>
      </w:pPr>
      <w:r>
        <w:rPr/>
        <w:t>AT:13  PA:11  RS:1  LE:46  AE:70  AU:56</w:t>
      </w:r>
    </w:p>
    <w:p>
      <w:pPr>
        <w:pStyle w:val="Normal"/>
        <w:jc w:val="both"/>
        <w:rPr/>
      </w:pPr>
      <w:r>
        <w:rPr/>
        <w:t>MR:11  Waffe:Stab(W+2),Dolch(W+1)</w:t>
      </w:r>
    </w:p>
    <w:p>
      <w:pPr>
        <w:pStyle w:val="Normal"/>
        <w:jc w:val="both"/>
        <w:rPr/>
      </w:pPr>
      <w:r>
        <w:rPr/>
      </w:r>
    </w:p>
    <w:p>
      <w:pPr>
        <w:pStyle w:val="Normal"/>
        <w:jc w:val="both"/>
        <w:rPr/>
      </w:pPr>
      <w:r>
        <w:rPr/>
        <w:t>Im Frachtraum unterhalb der Luke zum Zwischendeck wartet ein Mann auf die Helden, der Magister der Halle der Antimagie. Der Magister wirkt sofort einen IGNIFAXIUS auf einen Held. Dann springt er auf die Leiter nach oben. Ein Held, der ihn fassen will, muß eine GE-Probe ablegen. Dann hat er den Fuß des Magiers umklammert. Dieser aktiviert sein Flammenschwert und wenn dem Helden nun eine Ausweichenprobe mißlingt, dann muß er W+5 SP hinnehmen. Dann verschwindet er ins Zwischendeck. Wenn die Helden dort auftauchen erwartet sie bereits eine entmutigende Szenerie: Ein gräßliches, schleimiges Krötentier, mit monströsen Reißzähnen und langer Zunge hockt im Mannschaftsquartier vor einer Flammenwand und starrt die Helden hungrig an. Der Magister macht sich gerade an der Treppe zum Oberdeck zu schaffen. Er nickt den Helden zu und steigt dann auf die Leiter. Doch im nächsten Moment erschüttert ein mächtiger Brecher das Schiff und ein Stück des Mastes fliegt krachend in die Luke und reißt den Magister von den Beinen. Er stürzt von der Leiter und bleibt reglos am Boden liegen. Der Sturm draußen hat sich schon zum Orkan entwickelt. Wassermassen werden durch die Luke gepeitscht und das Boot ist auf gefährlichem Schlingerkurs.</w:t>
      </w:r>
    </w:p>
    <w:p>
      <w:pPr>
        <w:pStyle w:val="Normal"/>
        <w:jc w:val="both"/>
        <w:rPr/>
      </w:pPr>
      <w:r>
        <w:rPr/>
        <w:t>Das Monster ist nur eine Illusion. Sobald die Helden die Illusion berühren, verlöscht diese.</w:t>
      </w:r>
    </w:p>
    <w:p>
      <w:pPr>
        <w:pStyle w:val="Normal"/>
        <w:jc w:val="both"/>
        <w:rPr/>
      </w:pPr>
      <w:r>
        <w:rPr/>
        <w:t>Wenn die Helden den Magister erreichen und sich über ihn beugen, stößt er überraschend mit einem Dolch zu (IN+6, sonst W+1 TP). Den Dolch können die Helden ihm jedoch leicht entwinden.</w:t>
      </w:r>
    </w:p>
    <w:p>
      <w:pPr>
        <w:pStyle w:val="Normal"/>
        <w:jc w:val="both"/>
        <w:rPr/>
      </w:pPr>
      <w:r>
        <w:rPr/>
      </w:r>
    </w:p>
    <w:p>
      <w:pPr>
        <w:pStyle w:val="Normal"/>
        <w:jc w:val="both"/>
        <w:rPr>
          <w:b/>
          <w:b/>
        </w:rPr>
      </w:pPr>
      <w:r>
        <w:rPr>
          <w:b/>
        </w:rPr>
        <w:t>Eine verzweifelte Bitte</w:t>
      </w:r>
    </w:p>
    <w:p>
      <w:pPr>
        <w:pStyle w:val="Normal"/>
        <w:jc w:val="both"/>
        <w:rPr/>
      </w:pPr>
      <w:r>
        <w:rPr/>
        <w:t>Der zornige Gesichtsausdruck des Magisters verwandelt sich in Verzweiflung. Nach einem Blick durch die Decksluke gerät er nahezu in Panik und wenn die Helden seinem Blick folgen, verstehen sie warum. Am Himmel sind gigantische Blitze auszumachen, außerdem liegt finsteres Donnergrollen in der Luft. Das Segel hängt in Fetzen und die Kogge hat bereits eine bedrohliche Seitenlage.</w:t>
      </w:r>
    </w:p>
    <w:p>
      <w:pPr>
        <w:pStyle w:val="Normal"/>
        <w:jc w:val="both"/>
        <w:rPr/>
      </w:pPr>
      <w:r>
        <w:rPr/>
        <w:t>In den Augen des Magisters liegt pures Entsetzen, als er sich an die Helden wendet:</w:t>
      </w:r>
    </w:p>
    <w:p>
      <w:pPr>
        <w:pStyle w:val="Normal"/>
        <w:jc w:val="both"/>
        <w:rPr/>
      </w:pPr>
      <w:r>
        <w:rPr/>
        <w:t>„</w:t>
      </w:r>
      <w:r>
        <w:rPr/>
        <w:t>Ich bitte euch, seid vernünftig, verschont mich! Der Sturm, die Flasche, alles geht zu Ende...es bleibt nicht mehr viel Zeit! Wenn ihr mir helft, kann ich euch rausbringen, ich kenne das Geheimnis...bei Hesinde, die mein schändliches Tun verzeihen möge, ihr müßt mir glauben!“</w:t>
      </w:r>
    </w:p>
    <w:p>
      <w:pPr>
        <w:pStyle w:val="Normal"/>
        <w:jc w:val="both"/>
        <w:rPr/>
      </w:pPr>
      <w:r>
        <w:rPr/>
        <w:t>Er stellt sich auf Nachfrage als Magister Alwin Terlase vor.</w:t>
      </w:r>
    </w:p>
    <w:p>
      <w:pPr>
        <w:pStyle w:val="Normal"/>
        <w:jc w:val="both"/>
        <w:rPr/>
      </w:pPr>
      <w:r>
        <w:rPr/>
      </w:r>
    </w:p>
    <w:p>
      <w:pPr>
        <w:pStyle w:val="Normal"/>
        <w:jc w:val="both"/>
        <w:rPr/>
      </w:pPr>
      <w:r>
        <w:rPr/>
        <w:t>Wenn die Helden ihm nicht vertrauen, ist dies ihr Ende. Das Schiff geht langsam unter und es gibt keine Rettung für die Helden.</w:t>
      </w:r>
    </w:p>
    <w:p>
      <w:pPr>
        <w:pStyle w:val="Normal"/>
        <w:jc w:val="both"/>
        <w:rPr/>
      </w:pPr>
      <w:r>
        <w:rPr/>
      </w:r>
    </w:p>
    <w:p>
      <w:pPr>
        <w:pStyle w:val="Normal"/>
        <w:jc w:val="both"/>
        <w:rPr/>
      </w:pPr>
      <w:r>
        <w:rPr/>
        <w:t>Wenn sie ihm vertrauen, bittet er um Hilfe beim Aufstehen, denn er hat sich am Bein verletzt. Er fordert die Helden auf, mit ihm zur Vordertrutz zu gehen.</w:t>
      </w:r>
    </w:p>
    <w:p>
      <w:pPr>
        <w:pStyle w:val="Normal"/>
        <w:jc w:val="both"/>
        <w:rPr/>
      </w:pPr>
      <w:r>
        <w:rPr/>
        <w:t>Mannshohe Wellen schlagen über dem Schiff zusammen. Der Mast ist bereits voller Risse und droht bald zu brechen.</w:t>
      </w:r>
    </w:p>
    <w:p>
      <w:pPr>
        <w:pStyle w:val="Normal"/>
        <w:jc w:val="both"/>
        <w:rPr/>
      </w:pPr>
      <w:r>
        <w:rPr/>
        <w:t>Wenn die Helden Taschen oder Rucksäcke dabei haben, müssen sie diese wohl zurücklassen. Es können keine großen Gegenstände mitbefördert werden. Wenn die Helden dennoch auf einige der Schiffsgegenstände nicht verzichten wollen, haben sie ja möglicherweise noch die Meeresschaumpfeife des Schiffkobolds.</w:t>
      </w:r>
    </w:p>
    <w:p>
      <w:pPr>
        <w:pStyle w:val="Normal"/>
        <w:jc w:val="both"/>
        <w:rPr/>
      </w:pPr>
      <w:r>
        <w:rPr/>
        <w:t>Der Magister zeichnet unterdessen einen Runenkreis auf den Boden. Dann fordert er die Helden auf, zu ihm in den Runenkreis zu treten. Er murmelt einige Formeln. Dann verschwimmt das Donnern des Sturmes und ein silberner Nebel entsteht. Es beginnt am ganzen Körper zu kribbeln, dann entsteht ein heftiger Druck im Kopf und dann verlieren die Helden das Bewußtsein.</w:t>
      </w:r>
    </w:p>
    <w:p>
      <w:pPr>
        <w:pStyle w:val="Normal"/>
        <w:jc w:val="both"/>
        <w:rPr/>
      </w:pPr>
      <w:r>
        <w:rPr/>
      </w:r>
    </w:p>
    <w:p>
      <w:pPr>
        <w:pStyle w:val="Normal"/>
        <w:jc w:val="both"/>
        <w:rPr>
          <w:b/>
          <w:b/>
        </w:rPr>
      </w:pPr>
      <w:r>
        <w:rPr>
          <w:b/>
        </w:rPr>
        <w:t>Das Ende</w:t>
      </w:r>
    </w:p>
    <w:p>
      <w:pPr>
        <w:pStyle w:val="Normal"/>
        <w:jc w:val="both"/>
        <w:rPr/>
      </w:pPr>
      <w:r>
        <w:rPr/>
        <w:t>Als die Helden wieder zu sich kommen, können sie zunächst den Lärm von Stimmen und Karren und Hufen vernehmen- der Lärm einer Großstadt. Sie befinden sich in der Dachkammer des Magisters. Neben ihnen erhebt sich auch der Magister mit schmerzendem Kopf. Er murmelt ein Stoßgebet zu Hesinde. Dann ertönt ein Pfeifen und Klirren. Die unheilvolle Flasche beginnt zu vibrieren. Aus ihrem Hals entströmt schwarzer Rauch. Donnerstöße sind aus dem Inneren der Flasche zu vernehmen. Dann explodiert die Flasche. Auf dem Fußboden mischen sich Glassplitter mit Holzstückchen und Wassertropfen. Eine schwere Müdigkeit liegt über den Helden und sie haben das Bedürfnis alsbald zu schlafen. Der Magister bedankt sich bei den Helden für das Vertrauen, bittet sie nocheinmal um Verzeihung und bietet ihnen die Freundschaft an. Er sagt, daß er sich fortan ganz auf seine Lehrtätigkeit in der Akademie beschränken will. Dann verabschiedet er sich.</w:t>
      </w:r>
    </w:p>
    <w:p>
      <w:pPr>
        <w:pStyle w:val="Normal"/>
        <w:jc w:val="both"/>
        <w:rPr/>
      </w:pPr>
      <w:r>
        <w:rPr/>
      </w:r>
    </w:p>
    <w:p>
      <w:pPr>
        <w:pStyle w:val="Normal"/>
        <w:jc w:val="both"/>
        <w:rPr/>
      </w:pPr>
      <w:r>
        <w:rPr/>
        <w:t>Durch entzünden der Pfeife kommen die Helden an ihre Gegenstände vom Schiff.</w:t>
      </w:r>
    </w:p>
    <w:p>
      <w:pPr>
        <w:pStyle w:val="Normal"/>
        <w:jc w:val="both"/>
        <w:rPr/>
      </w:pPr>
      <w:r>
        <w:rPr/>
        <w:t>Für das Abenteuer erhält jeder Held, der auf dem Schiff war 200 AP( diejenigen, die in der Pension geblieben sind, nur 100 AP).</w:t>
      </w:r>
    </w:p>
    <w:p>
      <w:pPr>
        <w:pStyle w:val="Normal"/>
        <w:jc w:val="both"/>
        <w:rPr/>
      </w:pPr>
      <w:r>
        <w:rPr/>
        <w:t>Wer in das Bild der Traurigkeit geschaut hat, ohne Schaden zu nehmen, bekommt 10 AP. Wer das magische Kamelspiel in der Eingangspartie besiegte, bekommt 20 AP. Wem es gelingt, einen Gegenstand des Schiffes zu retten, der bekommt 25 AP zusätzlich.</w:t>
      </w:r>
    </w:p>
    <w:sectPr>
      <w:type w:val="nextPage"/>
      <w:pgSz w:w="11906" w:h="16838"/>
      <w:pgMar w:left="1418" w:right="1418" w:gutter="0" w:header="0" w:top="39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1:23:00Z</dcterms:created>
  <dc:creator>Stefan Koop</dc:creator>
  <dc:description/>
  <dc:language>en-US</dc:language>
  <cp:lastModifiedBy>Oliver Marahrens</cp:lastModifiedBy>
  <dcterms:modified xsi:type="dcterms:W3CDTF">1999-11-07T11:23:00Z</dcterms:modified>
  <cp:revision>2</cp:revision>
  <dc:subject/>
  <dc:title>DAS SCHIFF IN DER FLASCHE</dc:title>
</cp:coreProperties>
</file>